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s-20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L. Hed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3,1984,1985 Charles L. Hed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onstrued as a  commitment  by  Charles  Hedri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 University.  Charles Hedrick and Rutgers University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errors that may appea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  following  are  trademarks  of  the  Digital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:  DECSYSTEM-20, DECsystem-10, TOPS-20, TOPS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How to read this manual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genealogy of DECSYSTEM-20 Common Lisp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esign Goal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Overview of the Design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rrent Status of the System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Efficiency Issues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Facilities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Interrupt Character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The Break Facility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Trace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The Stepper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The Editor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Special features for system builders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I/O Implementation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.1. Opening files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.2. Representation of files and lines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.3. Device handling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.1. Disk files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.2. Terminal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.3.3. Other devic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 Manual - Additional Functions and Features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Spice Lisp and Common Lisp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mplementation-dependent information describing</w:t>
      </w:r>
    </w:p>
    <w:p>
      <w:pPr>
        <w:pStyle w:val="PreformattedText"/>
        <w:bidi w:val="0"/>
        <w:jc w:val="left"/>
        <w:rPr/>
      </w:pPr>
      <w:r>
        <w:rPr/>
        <w:t>the Common Lisp implementation for the DECSYSTEM-20.  In the  rest  of</w:t>
      </w:r>
    </w:p>
    <w:p>
      <w:pPr>
        <w:pStyle w:val="PreformattedText"/>
        <w:bidi w:val="0"/>
        <w:jc w:val="left"/>
        <w:rPr/>
      </w:pPr>
      <w:r>
        <w:rPr/>
        <w:t>the  manual, I will simply refer to it as "Lisp".  Lisp is designed to</w:t>
      </w:r>
    </w:p>
    <w:p>
      <w:pPr>
        <w:pStyle w:val="PreformattedText"/>
        <w:bidi w:val="0"/>
        <w:jc w:val="left"/>
        <w:rPr/>
      </w:pPr>
      <w:r>
        <w:rPr/>
        <w:t>be  used  with  the  Common  Lisp  Reference  Manual,   (Guy   Steele,</w:t>
      </w:r>
    </w:p>
    <w:p>
      <w:pPr>
        <w:pStyle w:val="PreformattedText"/>
        <w:bidi w:val="0"/>
        <w:jc w:val="left"/>
        <w:rPr/>
      </w:pPr>
      <w:r>
        <w:rPr/>
        <w:t>Carnegie-Mellon  University  Computer  Science  Dept.)    This  manual</w:t>
      </w:r>
    </w:p>
    <w:p>
      <w:pPr>
        <w:pStyle w:val="PreformattedText"/>
        <w:bidi w:val="0"/>
        <w:jc w:val="left"/>
        <w:rPr/>
      </w:pPr>
      <w:r>
        <w:rPr/>
        <w:t>documents only the peculiarities of this particular implementation.  I</w:t>
      </w:r>
    </w:p>
    <w:p>
      <w:pPr>
        <w:pStyle w:val="PreformattedText"/>
        <w:bidi w:val="0"/>
        <w:jc w:val="left"/>
        <w:rPr/>
      </w:pPr>
      <w:r>
        <w:rPr/>
        <w:t>hope  that  there  aren't very many of those.  Indeed many people will</w:t>
      </w:r>
    </w:p>
    <w:p>
      <w:pPr>
        <w:pStyle w:val="PreformattedText"/>
        <w:bidi w:val="0"/>
        <w:jc w:val="left"/>
        <w:rPr/>
      </w:pPr>
      <w:r>
        <w:rPr/>
        <w:t>probably never need this docu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organized into the following chap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General material about the history and goals of DECSYSTEM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Lisp, and an overview of its internal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A description of the current status of the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ilities that are not  yet  implemented,  and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 affecting the speed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  description  of  the major user facilities o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contains a number of sections,  each  giv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discussion  of  some  facility.   It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the same material as the next chapter, namely 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-defined facilities.  However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ganized topically, whereas the next  one  is  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 by  function.    Also, it is at a concep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whereas the next chapter is intended as  a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There is a section at the beginning of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vides an overview of it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is is intended as a  complete  reference  manual 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 that  are  extensions  or  whose  defini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-dependent.   In  those  cases  where 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seems  to belong in the previous chapt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ross-reference  to  the  appropriate  sectio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is organized alphabetically by function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Hints for people who want to import  system-dependent  Sp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p c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The genealogy of DECSYSTEM-20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isp  is  in  fact  an implementation of Carnegie-Mellon's Spice</w:t>
      </w:r>
    </w:p>
    <w:p>
      <w:pPr>
        <w:pStyle w:val="PreformattedText"/>
        <w:bidi w:val="0"/>
        <w:jc w:val="left"/>
        <w:rPr/>
      </w:pPr>
      <w:r>
        <w:rPr/>
        <w:t>Lisp.  Spice Lisp was originally intended for  a  micro-coded  machine</w:t>
      </w:r>
    </w:p>
    <w:p>
      <w:pPr>
        <w:pStyle w:val="PreformattedText"/>
        <w:bidi w:val="0"/>
        <w:jc w:val="left"/>
        <w:rPr/>
      </w:pPr>
      <w:r>
        <w:rPr/>
        <w:t>with bit-mapped screen.  However implementations based on it are being</w:t>
      </w:r>
    </w:p>
    <w:p>
      <w:pPr>
        <w:pStyle w:val="PreformattedText"/>
        <w:bidi w:val="0"/>
        <w:jc w:val="left"/>
        <w:rPr/>
      </w:pPr>
      <w:r>
        <w:rPr/>
        <w:t>done for the DECSYSTEM-20 and VAX.  We  are  attempting  to  keep  the</w:t>
      </w:r>
    </w:p>
    <w:p>
      <w:pPr>
        <w:pStyle w:val="PreformattedText"/>
        <w:bidi w:val="0"/>
        <w:jc w:val="left"/>
        <w:rPr/>
      </w:pPr>
      <w:r>
        <w:rPr/>
        <w:t>Spice  implementations as similar as possible.  Here are the pieces of</w:t>
      </w:r>
    </w:p>
    <w:p>
      <w:pPr>
        <w:pStyle w:val="PreformattedText"/>
        <w:bidi w:val="0"/>
        <w:jc w:val="left"/>
        <w:rPr/>
      </w:pPr>
      <w:r>
        <w:rPr/>
        <w:t>DECSYSTEM-20 Common Lisp, with an indication of  which  of  them  came</w:t>
      </w:r>
    </w:p>
    <w:p>
      <w:pPr>
        <w:pStyle w:val="PreformattedText"/>
        <w:bidi w:val="0"/>
        <w:jc w:val="left"/>
        <w:rPr/>
      </w:pPr>
      <w:r>
        <w:rPr/>
        <w:t xml:space="preserve">from Spice Lis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iler  - This is the Spice compiler, with cod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to produce code for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code - This is the  portion  of  the  runtim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Lisp.  It includes most of the functio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lls. These functions are taken directly  from  Sp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minor  modifications where the code is represent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nel - This  is  the  assembly  language  por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contains low-level functions, mostly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internal data representations, e.g. CONS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 collector.    Most of these functions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byte codes of the Spice machine.  These are 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Internal Design of Spice Lisp (Scott Fahlman et 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negie-Mellon  Computer  Science  Dept.)    That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 be   regarded   as   the   blue   pages 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  In   addition,   we   have   added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-level  functions  to  the  kernel, when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help  performance  noticibly.  For 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  (EVAL)   and   much  of  READ  and  PRIN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-coded.  In general the assembly language  code 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ice Lisp code very clos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ior  design is sort of a cross between the Spice machine and</w:t>
      </w:r>
    </w:p>
    <w:p>
      <w:pPr>
        <w:pStyle w:val="PreformattedText"/>
        <w:bidi w:val="0"/>
        <w:jc w:val="left"/>
        <w:rPr/>
      </w:pPr>
      <w:r>
        <w:rPr/>
        <w:t>Elisp, the Rutgers extended-addressing version of UCI Lisp.  The Elisp</w:t>
      </w:r>
    </w:p>
    <w:p>
      <w:pPr>
        <w:pStyle w:val="PreformattedText"/>
        <w:bidi w:val="0"/>
        <w:jc w:val="left"/>
        <w:rPr/>
      </w:pPr>
      <w:r>
        <w:rPr/>
        <w:t>manual  documents  most  of the internal data structures in detail. By</w:t>
      </w:r>
    </w:p>
    <w:p>
      <w:pPr>
        <w:pStyle w:val="PreformattedText"/>
        <w:bidi w:val="0"/>
        <w:jc w:val="left"/>
        <w:rPr/>
      </w:pPr>
      <w:r>
        <w:rPr/>
        <w:t>the final release, we will provide a real blue pages  that  integrates</w:t>
      </w:r>
    </w:p>
    <w:p>
      <w:pPr>
        <w:pStyle w:val="PreformattedText"/>
        <w:bidi w:val="0"/>
        <w:jc w:val="left"/>
        <w:rPr/>
      </w:pPr>
      <w:r>
        <w:rPr/>
        <w:t>the  information  in  the Elisp manual and the Spice internals manual,</w:t>
      </w:r>
    </w:p>
    <w:p>
      <w:pPr>
        <w:pStyle w:val="PreformattedText"/>
        <w:bidi w:val="0"/>
        <w:jc w:val="left"/>
        <w:rPr/>
      </w:pPr>
      <w:r>
        <w:rPr/>
        <w:t>but for the moment, those two documents should allow you to find  your</w:t>
      </w:r>
    </w:p>
    <w:p>
      <w:pPr>
        <w:pStyle w:val="PreformattedText"/>
        <w:bidi w:val="0"/>
        <w:jc w:val="left"/>
        <w:rPr/>
      </w:pPr>
      <w:r>
        <w:rPr/>
        <w:t>way   around   in   the   code.      Fortunately,  the  internal  data</w:t>
      </w:r>
    </w:p>
    <w:p>
      <w:pPr>
        <w:pStyle w:val="PreformattedText"/>
        <w:bidi w:val="0"/>
        <w:jc w:val="left"/>
        <w:rPr/>
      </w:pPr>
      <w:r>
        <w:rPr/>
        <w:t>representations used by Spice Lisp and Elisp are surpris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Design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aluating this implementation, you might find it  useful  to  know</w:t>
      </w:r>
    </w:p>
    <w:p>
      <w:pPr>
        <w:pStyle w:val="PreformattedText"/>
        <w:bidi w:val="0"/>
        <w:jc w:val="left"/>
        <w:rPr/>
      </w:pPr>
      <w:r>
        <w:rPr/>
        <w:t>what goals we had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  intend  this  implementation  to stick very clo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    The  extensions  are  largely  tools  fo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ors, which we have made accessible to users. 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 few features added to increase 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X implementation.  However our experience with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lead us to realize  how  important  standards  are.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  that   Pascal's   greatest  weakness  is  that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rogram written in  it  is  portable.    W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that this will not be the case with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  are  quite  concerned about performance.  However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the performance that a normal research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 rather  than  in  providing tools to let benchmark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d to blinding speeds.  This means  that  we  worry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programs  that  use  no  declarations  and 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out undue concern for speed.  (Note howev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opy is considerably slower than it sh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ur register allocation is not yet being d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    This  leads to slow code, and it also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arger than it should be.  The size  is  probably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as important as the CPU time us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Overview of th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 uses  extended  addressing, which gives it a much larger address</w:t>
      </w:r>
    </w:p>
    <w:p>
      <w:pPr>
        <w:pStyle w:val="PreformattedText"/>
        <w:bidi w:val="0"/>
        <w:jc w:val="left"/>
        <w:rPr/>
      </w:pPr>
      <w:r>
        <w:rPr/>
        <w:t>space than conventional programming languages.    Lisp  runs  only  on</w:t>
      </w:r>
    </w:p>
    <w:p>
      <w:pPr>
        <w:pStyle w:val="PreformattedText"/>
        <w:bidi w:val="0"/>
        <w:jc w:val="left"/>
        <w:rPr/>
      </w:pPr>
      <w:r>
        <w:rPr/>
        <w:t>Model  B KL-10 processors running TOPS-20 release 5 or later.  That is</w:t>
      </w:r>
    </w:p>
    <w:p>
      <w:pPr>
        <w:pStyle w:val="PreformattedText"/>
        <w:bidi w:val="0"/>
        <w:jc w:val="left"/>
        <w:rPr/>
      </w:pPr>
      <w:r>
        <w:rPr/>
        <w:t>because extended addressing is only implemented for those systems.  In</w:t>
      </w:r>
    </w:p>
    <w:p>
      <w:pPr>
        <w:pStyle w:val="PreformattedText"/>
        <w:bidi w:val="0"/>
        <w:jc w:val="left"/>
        <w:rPr/>
      </w:pPr>
      <w:r>
        <w:rPr/>
        <w:t>particular,  Lisp  does not run on TOPS-10, on older 2040's and 2050's</w:t>
      </w:r>
    </w:p>
    <w:p>
      <w:pPr>
        <w:pStyle w:val="PreformattedText"/>
        <w:bidi w:val="0"/>
        <w:jc w:val="left"/>
        <w:rPr/>
      </w:pPr>
      <w:r>
        <w:rPr/>
        <w:t>(those with Model A CPU's), or on 202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design of Lisp is modelled after the Lisp Machine.    All</w:t>
      </w:r>
    </w:p>
    <w:p>
      <w:pPr>
        <w:pStyle w:val="PreformattedText"/>
        <w:bidi w:val="0"/>
        <w:jc w:val="left"/>
        <w:rPr/>
      </w:pPr>
      <w:r>
        <w:rPr/>
        <w:t>Lisp objects are type-coded pointers.  They consist of 3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igh order bit is used by the garbage collector for mar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rmally off (for extended addressing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xt 5 bits are a type code, used internally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st 30 bits are the data for the object.    In  most 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address of the object itself.  However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 actual object fits in 30 bits, and no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E.g. we have 30-bit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free spaces. Most Lisp pointers point to objects within</w:t>
      </w:r>
    </w:p>
    <w:p>
      <w:pPr>
        <w:pStyle w:val="PreformattedText"/>
        <w:bidi w:val="0"/>
        <w:jc w:val="left"/>
        <w:rPr/>
      </w:pPr>
      <w:r>
        <w:rPr/>
        <w:t>one of these spaces.    When  a  space  is  full,  a  copying  garbage</w:t>
      </w:r>
    </w:p>
    <w:p>
      <w:pPr>
        <w:pStyle w:val="PreformattedText"/>
        <w:bidi w:val="0"/>
        <w:jc w:val="left"/>
        <w:rPr/>
      </w:pPr>
      <w:r>
        <w:rPr/>
        <w:t>collector  is  invoked  to  copy  all  currently used objects to a new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lementation  is  a  shallow-binding  Lisp.    It  stores  atom</w:t>
      </w:r>
    </w:p>
    <w:p>
      <w:pPr>
        <w:pStyle w:val="PreformattedText"/>
        <w:bidi w:val="0"/>
        <w:jc w:val="left"/>
        <w:rPr/>
      </w:pPr>
      <w:r>
        <w:rPr/>
        <w:t>bindings  in  a  "value  cell"  associated  with  the atom, saving old</w:t>
      </w:r>
    </w:p>
    <w:p>
      <w:pPr>
        <w:pStyle w:val="PreformattedText"/>
        <w:bidi w:val="0"/>
        <w:jc w:val="left"/>
        <w:rPr/>
      </w:pPr>
      <w:r>
        <w:rPr/>
        <w:t>bindings on  a  pushdown  stack.  List  cells  take  two  words,  each</w:t>
      </w:r>
    </w:p>
    <w:p>
      <w:pPr>
        <w:pStyle w:val="PreformattedText"/>
        <w:bidi w:val="0"/>
        <w:jc w:val="left"/>
        <w:rPr/>
      </w:pPr>
      <w:r>
        <w:rPr/>
        <w:t>containing  one object.  Atoms consist of small blocks of memory, with</w:t>
      </w:r>
    </w:p>
    <w:p>
      <w:pPr>
        <w:pStyle w:val="PreformattedText"/>
        <w:bidi w:val="0"/>
        <w:jc w:val="left"/>
        <w:rPr/>
      </w:pP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roper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ointer to 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finition, or NIL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ternal information involving function definitions  -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UN  or  other  function-defining  forms, no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to the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Current Status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 preliminary  release  of  this  system.    The  basic  data</w:t>
      </w:r>
    </w:p>
    <w:p>
      <w:pPr>
        <w:pStyle w:val="PreformattedText"/>
        <w:bidi w:val="0"/>
        <w:jc w:val="left"/>
        <w:rPr/>
      </w:pPr>
      <w:r>
        <w:rPr/>
        <w:t>structures  are  in  their final form.  So is almost all of the kernel</w:t>
      </w:r>
    </w:p>
    <w:p>
      <w:pPr>
        <w:pStyle w:val="PreformattedText"/>
        <w:bidi w:val="0"/>
        <w:jc w:val="left"/>
        <w:rPr/>
      </w:pPr>
      <w:r>
        <w:rPr/>
        <w:t>code.  However a few features are not yet implemented.  We  also  plan</w:t>
      </w:r>
    </w:p>
    <w:p>
      <w:pPr>
        <w:pStyle w:val="PreformattedText"/>
        <w:bidi w:val="0"/>
        <w:jc w:val="left"/>
        <w:rPr/>
      </w:pPr>
      <w:r>
        <w:rPr/>
        <w:t>to make some additional performance improvement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major omission we know of is complex numbers.  However there</w:t>
      </w:r>
    </w:p>
    <w:p>
      <w:pPr>
        <w:pStyle w:val="PreformattedText"/>
        <w:bidi w:val="0"/>
        <w:jc w:val="left"/>
        <w:rPr/>
      </w:pPr>
      <w:r>
        <w:rPr/>
        <w:t>may be minor oversights.  If  so,  we  would  appreciate  having  them</w:t>
      </w:r>
    </w:p>
    <w:p>
      <w:pPr>
        <w:pStyle w:val="PreformattedText"/>
        <w:bidi w:val="0"/>
        <w:jc w:val="left"/>
        <w:rPr/>
      </w:pPr>
      <w:r>
        <w:rPr/>
        <w:t>brought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is currently unable to handle functions that use lexical</w:t>
      </w:r>
    </w:p>
    <w:p>
      <w:pPr>
        <w:pStyle w:val="PreformattedText"/>
        <w:bidi w:val="0"/>
        <w:jc w:val="left"/>
        <w:rPr/>
      </w:pPr>
      <w:r>
        <w:rPr/>
        <w:t>closures.  When it finds such  a  function,  the  compiler  will  pass</w:t>
      </w:r>
    </w:p>
    <w:p>
      <w:pPr>
        <w:pStyle w:val="PreformattedText"/>
        <w:bidi w:val="0"/>
        <w:jc w:val="left"/>
        <w:rPr/>
      </w:pPr>
      <w:r>
        <w:rPr/>
        <w:t>through  the  source into the .LAP file.  Thus the function will work,</w:t>
      </w:r>
    </w:p>
    <w:p>
      <w:pPr>
        <w:pStyle w:val="PreformattedText"/>
        <w:bidi w:val="0"/>
        <w:jc w:val="left"/>
        <w:rPr/>
      </w:pPr>
      <w:r>
        <w:rPr/>
        <w:t>bu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re documented in the file BUGS.  Please report any errors,  even</w:t>
      </w:r>
    </w:p>
    <w:p>
      <w:pPr>
        <w:pStyle w:val="PreformattedText"/>
        <w:bidi w:val="0"/>
        <w:jc w:val="left"/>
        <w:rPr/>
      </w:pPr>
      <w:r>
        <w:rPr/>
        <w:t>minor ones, that are no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Efficienc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till major inefficiencies in the system.  We will fix these</w:t>
      </w:r>
    </w:p>
    <w:p>
      <w:pPr>
        <w:pStyle w:val="PreformattedText"/>
        <w:bidi w:val="0"/>
        <w:jc w:val="left"/>
        <w:rPr/>
      </w:pPr>
      <w:r>
        <w:rPr/>
        <w:t>over the next  6  months  or  so.    These  inefficiencies  can  cause</w:t>
      </w:r>
    </w:p>
    <w:p>
      <w:pPr>
        <w:pStyle w:val="PreformattedText"/>
        <w:bidi w:val="0"/>
        <w:jc w:val="left"/>
        <w:rPr/>
      </w:pPr>
      <w:r>
        <w:rPr/>
        <w:t>slowdowns  ranging from factors of 2 to 5.  The most serious slowdowns</w:t>
      </w:r>
    </w:p>
    <w:p>
      <w:pPr>
        <w:pStyle w:val="PreformattedText"/>
        <w:bidi w:val="0"/>
        <w:jc w:val="left"/>
        <w:rPr/>
      </w:pPr>
      <w:r>
        <w:rPr/>
        <w:t>are in the string and sequence functions.   These  use  DO  loops  and</w:t>
      </w:r>
    </w:p>
    <w:p>
      <w:pPr>
        <w:pStyle w:val="PreformattedText"/>
        <w:bidi w:val="0"/>
        <w:jc w:val="left"/>
        <w:rPr/>
      </w:pPr>
      <w:r>
        <w:rPr/>
        <w:t>array  indexing.    We hope to hand-code them to use small ILDB loops.</w:t>
      </w:r>
    </w:p>
    <w:p>
      <w:pPr>
        <w:pStyle w:val="PreformattedText"/>
        <w:bidi w:val="0"/>
        <w:jc w:val="left"/>
        <w:rPr/>
      </w:pPr>
      <w:r>
        <w:rPr/>
        <w:t>This will probably not affect most traditional Lisp cod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xpect compiled code to be reduced by at least a factor of  1.5  in</w:t>
      </w:r>
    </w:p>
    <w:p>
      <w:pPr>
        <w:pStyle w:val="PreformattedText"/>
        <w:bidi w:val="0"/>
        <w:jc w:val="left"/>
        <w:rPr/>
      </w:pPr>
      <w:r>
        <w:rPr/>
        <w:t>code  size,  and almost this much in CPU time.  Currently the compiler</w:t>
      </w:r>
    </w:p>
    <w:p>
      <w:pPr>
        <w:pStyle w:val="PreformattedText"/>
        <w:bidi w:val="0"/>
        <w:jc w:val="left"/>
        <w:rPr/>
      </w:pPr>
      <w:r>
        <w:rPr/>
        <w:t>does no register allocation.  It keeps all data on  the  stack.    The</w:t>
      </w:r>
    </w:p>
    <w:p>
      <w:pPr>
        <w:pStyle w:val="PreformattedText"/>
        <w:bidi w:val="0"/>
        <w:jc w:val="left"/>
        <w:rPr/>
      </w:pPr>
      <w:r>
        <w:rPr/>
        <w:t>compiler  is designed to allow for register allocation and other kinds</w:t>
      </w:r>
    </w:p>
    <w:p>
      <w:pPr>
        <w:pStyle w:val="PreformattedText"/>
        <w:bidi w:val="0"/>
        <w:jc w:val="left"/>
        <w:rPr/>
      </w:pPr>
      <w:r>
        <w:rPr/>
        <w:t>of optimizations.  This will be a high  priority  over  the  next  few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compiler  optimizations will require open-coding of common</w:t>
      </w:r>
    </w:p>
    <w:p>
      <w:pPr>
        <w:pStyle w:val="PreformattedText"/>
        <w:bidi w:val="0"/>
        <w:jc w:val="left"/>
        <w:rPr/>
      </w:pPr>
      <w:r>
        <w:rPr/>
        <w:t>functions, and automatic detection of  fixnum  arithmetic  and  linear</w:t>
      </w:r>
    </w:p>
    <w:p>
      <w:pPr>
        <w:pStyle w:val="PreformattedText"/>
        <w:bidi w:val="0"/>
        <w:jc w:val="left"/>
        <w:rPr/>
      </w:pPr>
      <w:r>
        <w:rPr/>
        <w:t>array   references.     This  should  affect  the  sequence  functions</w:t>
      </w:r>
    </w:p>
    <w:p>
      <w:pPr>
        <w:pStyle w:val="PreformattedText"/>
        <w:bidi w:val="0"/>
        <w:jc w:val="left"/>
        <w:rPr/>
      </w:pPr>
      <w:r>
        <w:rPr/>
        <w:t>dramatically.  If these optimizations prove  too  difficult,  we  will</w:t>
      </w:r>
    </w:p>
    <w:p>
      <w:pPr>
        <w:pStyle w:val="PreformattedText"/>
        <w:bidi w:val="0"/>
        <w:jc w:val="left"/>
        <w:rPr/>
      </w:pPr>
      <w:r>
        <w:rPr/>
        <w:t>hand-optimize the sequen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preter  is  nearly  as fast as we can make it.  There is one</w:t>
      </w:r>
    </w:p>
    <w:p>
      <w:pPr>
        <w:pStyle w:val="PreformattedText"/>
        <w:bidi w:val="0"/>
        <w:jc w:val="left"/>
        <w:rPr/>
      </w:pPr>
      <w:r>
        <w:rPr/>
        <w:t>more optimization, which may speed things about by 10%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User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the following 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how to run the system, and what the top-level  is  like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system-wide help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- the break handler.  This is an interactive syste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hen an erro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- TRACE, a function that you can use to get a trace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- STEP, a function that you can use to control your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n a expression by expression  basis,  see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each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- the editor, which is actually an interface to E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-   some  miscellaneous  facilities  primarily  for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ers: Customizing the top level (including chan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creating a saved core image file, loading 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package, and calling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details about the I/O  implementation,  including 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OPEN  options  work,  the  way  the Common Lis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file models are matched, end of line  handling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  about   how   I/O  is  done  to  specific 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cularly terminals).  This section has a  paragraph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eginning that describes its organ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intend  the  Lisp  system  to  be  installed  on  your  system  as</w:t>
      </w:r>
    </w:p>
    <w:p>
      <w:pPr>
        <w:pStyle w:val="PreformattedText"/>
        <w:bidi w:val="0"/>
        <w:jc w:val="left"/>
        <w:rPr/>
      </w:pPr>
      <w:r>
        <w:rPr/>
        <w:t xml:space="preserve">SYS:CLISP.EXE.  If it is, you start it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has a simple EVAL top level.  You type Lisp forms to it,  and  it</w:t>
      </w:r>
    </w:p>
    <w:p>
      <w:pPr>
        <w:pStyle w:val="PreformattedText"/>
        <w:bidi w:val="0"/>
        <w:jc w:val="left"/>
        <w:rPr/>
      </w:pPr>
      <w:r>
        <w:rPr/>
        <w:t>prints  the result.  If the form returns multiple values, you will see</w:t>
      </w:r>
    </w:p>
    <w:p>
      <w:pPr>
        <w:pStyle w:val="PreformattedText"/>
        <w:bidi w:val="0"/>
        <w:jc w:val="left"/>
        <w:rPr/>
      </w:pPr>
      <w:r>
        <w:rPr/>
        <w:t>all of them (each on a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hould usually give you useful information about the context you are</w:t>
      </w:r>
    </w:p>
    <w:p>
      <w:pPr>
        <w:pStyle w:val="PreformattedText"/>
        <w:bidi w:val="0"/>
        <w:jc w:val="left"/>
        <w:rPr/>
      </w:pPr>
      <w:r>
        <w:rPr/>
        <w:t>currently  in.   In many cases you will have to type a carriage return</w:t>
      </w:r>
    </w:p>
    <w:p>
      <w:pPr>
        <w:pStyle w:val="PreformattedText"/>
        <w:bidi w:val="0"/>
        <w:jc w:val="left"/>
        <w:rPr/>
      </w:pPr>
      <w:r>
        <w:rPr/>
        <w:t>after the ?.  At the top level, it tells you how to define  functions,</w:t>
      </w:r>
    </w:p>
    <w:p>
      <w:pPr>
        <w:pStyle w:val="PreformattedText"/>
        <w:bidi w:val="0"/>
        <w:jc w:val="left"/>
        <w:rPr/>
      </w:pPr>
      <w:r>
        <w:rPr/>
        <w:t>and  describes  some  of  the  most  important  facilities.   In other</w:t>
      </w:r>
    </w:p>
    <w:p>
      <w:pPr>
        <w:pStyle w:val="PreformattedText"/>
        <w:bidi w:val="0"/>
        <w:jc w:val="left"/>
        <w:rPr/>
      </w:pPr>
      <w:r>
        <w:rPr/>
        <w:t>situations ? is rebound to messages that are useful in  that  context.</w:t>
      </w:r>
    </w:p>
    <w:p>
      <w:pPr>
        <w:pStyle w:val="PreformattedText"/>
        <w:bidi w:val="0"/>
        <w:jc w:val="left"/>
        <w:rPr/>
      </w:pPr>
      <w:r>
        <w:rPr/>
        <w:t>We  urge  users  to  continue  this  convention for packages that they</w:t>
      </w:r>
    </w:p>
    <w:p>
      <w:pPr>
        <w:pStyle w:val="PreformattedText"/>
        <w:bidi w:val="0"/>
        <w:jc w:val="left"/>
        <w:rPr/>
      </w:pP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Interru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terrupt characters are defined.  When you type one of  these</w:t>
      </w:r>
    </w:p>
    <w:p>
      <w:pPr>
        <w:pStyle w:val="PreformattedText"/>
        <w:bidi w:val="0"/>
        <w:jc w:val="left"/>
        <w:rPr/>
      </w:pPr>
      <w:r>
        <w:rPr/>
        <w:t>characters  once,  its  effect  will  happen the next time the program</w:t>
      </w:r>
    </w:p>
    <w:p>
      <w:pPr>
        <w:pStyle w:val="PreformattedText"/>
        <w:bidi w:val="0"/>
        <w:jc w:val="left"/>
        <w:rPr/>
      </w:pPr>
      <w:r>
        <w:rPr/>
        <w:t>reads from the terminal.  If you type it a  second  time,  the  effect</w:t>
      </w:r>
    </w:p>
    <w:p>
      <w:pPr>
        <w:pStyle w:val="PreformattedText"/>
        <w:bidi w:val="0"/>
        <w:jc w:val="left"/>
        <w:rPr/>
      </w:pPr>
      <w:r>
        <w:rPr/>
        <w:t>will happen immediately, most of the time.  If your program happens to</w:t>
      </w:r>
    </w:p>
    <w:p>
      <w:pPr>
        <w:pStyle w:val="PreformattedText"/>
        <w:bidi w:val="0"/>
        <w:jc w:val="left"/>
        <w:rPr/>
      </w:pPr>
      <w:r>
        <w:rPr/>
        <w:t>be in the middle of a garbage collection, the effect will normally  be</w:t>
      </w:r>
    </w:p>
    <w:p>
      <w:pPr>
        <w:pStyle w:val="PreformattedText"/>
        <w:bidi w:val="0"/>
        <w:jc w:val="left"/>
        <w:rPr/>
      </w:pPr>
      <w:r>
        <w:rPr/>
        <w:t>delayed until the end of the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(Brea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Lisp to enter the break package, just as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had  happened.  This is sometimes useful if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is in an  infinite  loop. 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in  the  break  package to look around.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to continue your program after you hav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 However GO will reevaluate the most recent fo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ay allow you to continue in many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This will return you to the EXEC.  If you are in the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,  it  will  delay  the  return  until  the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finished.  If you type more than one ^C,  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unt them.  If you 6 of them, it will return you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garbage collector.   This  is  to 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 bugs  in the garbage collector that would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impossible to escape from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  [Note that ^G is the bell.]  This will return you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of  Lisp.    If you are currently in a break loo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 to the top-most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This is a high-priority version of ^C.    It  always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to exit, even if a garbage collection is going 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recedence over any other interrupts that  may 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    It is intended to make sure that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out of Lisp, even if bugs exist in the ^C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he Brea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dition  handlers  for  errors  call  a  built-in  break</w:t>
      </w:r>
    </w:p>
    <w:p>
      <w:pPr>
        <w:pStyle w:val="PreformattedText"/>
        <w:bidi w:val="0"/>
        <w:jc w:val="left"/>
        <w:rPr/>
      </w:pPr>
      <w:r>
        <w:rPr/>
        <w:t>package.    This  is a specialized READ-EVAL-PRINT loop.  It evaluates</w:t>
      </w:r>
    </w:p>
    <w:p>
      <w:pPr>
        <w:pStyle w:val="PreformattedText"/>
        <w:bidi w:val="0"/>
        <w:jc w:val="left"/>
        <w:rPr/>
      </w:pPr>
      <w:r>
        <w:rPr/>
        <w:t>forms in the context of the bad form.  When an error occurs, you  will</w:t>
      </w:r>
    </w:p>
    <w:p>
      <w:pPr>
        <w:pStyle w:val="PreformattedText"/>
        <w:bidi w:val="0"/>
        <w:jc w:val="left"/>
        <w:rPr/>
      </w:pPr>
      <w:r>
        <w:rPr/>
        <w:t>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function F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function: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1&gt;"  is  the  break level number.  It indicates that this is the</w:t>
      </w:r>
    </w:p>
    <w:p>
      <w:pPr>
        <w:pStyle w:val="PreformattedText"/>
        <w:bidi w:val="0"/>
        <w:jc w:val="left"/>
        <w:rPr/>
      </w:pPr>
      <w:r>
        <w:rPr/>
        <w:t>first level of error.  If you make an error while already in a  break,</w:t>
      </w:r>
    </w:p>
    <w:p>
      <w:pPr>
        <w:pStyle w:val="PreformattedText"/>
        <w:bidi w:val="0"/>
        <w:jc w:val="left"/>
        <w:rPr/>
      </w:pPr>
      <w:r>
        <w:rPr/>
        <w:t>you  will  get  another recursive level of break.  It will prompt with</w:t>
      </w:r>
    </w:p>
    <w:p>
      <w:pPr>
        <w:pStyle w:val="PreformattedText"/>
        <w:bidi w:val="0"/>
        <w:jc w:val="left"/>
        <w:rPr/>
      </w:pPr>
      <w:r>
        <w:rPr/>
        <w:t>"2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a break, the system attempts to put you  at  the  place</w:t>
      </w:r>
    </w:p>
    <w:p>
      <w:pPr>
        <w:pStyle w:val="PreformattedText"/>
        <w:bidi w:val="0"/>
        <w:jc w:val="left"/>
        <w:rPr/>
      </w:pPr>
      <w:r>
        <w:rPr/>
        <w:t>where  the error occured.  When you type forms to the "1&gt;" prompt, the</w:t>
      </w:r>
    </w:p>
    <w:p>
      <w:pPr>
        <w:pStyle w:val="PreformattedText"/>
        <w:bidi w:val="0"/>
        <w:jc w:val="left"/>
        <w:rPr/>
      </w:pPr>
      <w:r>
        <w:rPr/>
        <w:t>system will evaluate them in the context of the error.  That  is,  the</w:t>
      </w:r>
    </w:p>
    <w:p>
      <w:pPr>
        <w:pStyle w:val="PreformattedText"/>
        <w:bidi w:val="0"/>
        <w:jc w:val="left"/>
        <w:rPr/>
      </w:pPr>
      <w:r>
        <w:rPr/>
        <w:t>variables  of  that function will be visible, and can be changed.  (If</w:t>
      </w:r>
    </w:p>
    <w:p>
      <w:pPr>
        <w:pStyle w:val="PreformattedText"/>
        <w:bidi w:val="0"/>
        <w:jc w:val="left"/>
        <w:rPr/>
      </w:pPr>
      <w:r>
        <w:rPr/>
        <w:t>the function is compiled, then of course only  special  variables  are</w:t>
      </w:r>
    </w:p>
    <w:p>
      <w:pPr>
        <w:pStyle w:val="PreformattedText"/>
        <w:bidi w:val="0"/>
        <w:jc w:val="left"/>
        <w:rPr/>
      </w:pPr>
      <w:r>
        <w:rPr/>
        <w:t>vi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tell where you are by typing the "BK" command.  This prints a</w:t>
      </w:r>
    </w:p>
    <w:p>
      <w:pPr>
        <w:pStyle w:val="PreformattedText"/>
        <w:bidi w:val="0"/>
        <w:jc w:val="left"/>
        <w:rPr/>
      </w:pPr>
      <w:r>
        <w:rPr/>
        <w:t>"backtrace".  Here is an example of  a  standard  recursive  Factorial</w:t>
      </w:r>
    </w:p>
    <w:p>
      <w:pPr>
        <w:pStyle w:val="PreformattedText"/>
        <w:bidi w:val="0"/>
        <w:jc w:val="left"/>
        <w:rPr/>
      </w:pPr>
      <w:r>
        <w:rPr/>
        <w:t>function,  which  has  a bug that shows up only at the bottom level of</w:t>
      </w:r>
    </w:p>
    <w:p>
      <w:pPr>
        <w:pStyle w:val="PreformattedText"/>
        <w:bidi w:val="0"/>
        <w:jc w:val="left"/>
        <w:rPr/>
      </w:pPr>
      <w:r>
        <w:rPr/>
        <w:t>recu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(fac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n function F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function: 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tinued: Please define it before continu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(FO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(COND ((ZEROP N) #) 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******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(FACT (1- N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(* N (FACT 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(COND ((ZEROP N) #) 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******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(FACT (1- N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(* N (FACT 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(COND ((ZEROP N) #) 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******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(FACT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compiled call to 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numbers on the left margin.  These are  depth  indications.</w:t>
      </w:r>
    </w:p>
    <w:p>
      <w:pPr>
        <w:pStyle w:val="PreformattedText"/>
        <w:bidi w:val="0"/>
        <w:jc w:val="left"/>
        <w:rPr/>
      </w:pPr>
      <w:r>
        <w:rPr/>
        <w:t>You  can  use  them  to access levels other than the default one.  For</w:t>
      </w:r>
    </w:p>
    <w:p>
      <w:pPr>
        <w:pStyle w:val="PreformattedText"/>
        <w:bidi w:val="0"/>
        <w:jc w:val="left"/>
        <w:rPr/>
      </w:pPr>
      <w:r>
        <w:rPr/>
        <w:t>example, suppose you want to look at the values  of  variables  inside</w:t>
      </w:r>
    </w:p>
    <w:p>
      <w:pPr>
        <w:pStyle w:val="PreformattedText"/>
        <w:bidi w:val="0"/>
        <w:jc w:val="left"/>
        <w:rPr/>
      </w:pPr>
      <w:r>
        <w:rPr/>
        <w:t>the  top-level incarnation of FACT.  Any number between 36 and 40 will</w:t>
      </w:r>
    </w:p>
    <w:p>
      <w:pPr>
        <w:pStyle w:val="PreformattedText"/>
        <w:bidi w:val="0"/>
        <w:jc w:val="left"/>
        <w:rPr/>
      </w:pPr>
      <w:r>
        <w:rPr/>
        <w:t>do that.  To change to a new level number, you simply type the number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bugger will continue at this level until you change it</w:t>
      </w:r>
    </w:p>
    <w:p>
      <w:pPr>
        <w:pStyle w:val="PreformattedText"/>
        <w:bidi w:val="0"/>
        <w:jc w:val="left"/>
        <w:rPr/>
      </w:pPr>
      <w:r>
        <w:rPr/>
        <w:t>again.  To get back to the initial level, us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s have special  actions  when  typed  to  the  break</w:t>
      </w:r>
    </w:p>
    <w:p>
      <w:pPr>
        <w:pStyle w:val="PreformattedText"/>
        <w:bidi w:val="0"/>
        <w:jc w:val="left"/>
        <w:rPr/>
      </w:pPr>
      <w:r>
        <w:rPr/>
        <w:t>system, and thus can be thought of as command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  Returns  you  to  the  top-level  loop, i.e. exits the brea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u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Returns you to the next higher level break loop.  (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one, if you generate an error in a break lo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Attempts  to  proceed  from  the  break,  returning N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ROR.  This will only work if the error is  "correctab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work, you have to know how to correct th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are obvious.  If a  function  is  undefin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efine it.  If a variable is unbound you must se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.  In fact these are  the  main  cases  where  O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   Most  other  error  types require you to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which will then be used to repair the  error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 (OK  value),  which  is  documented  below.  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(OK nil).  If the error  is  not  correc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GO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K 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proceed from the break, returning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from  CERROR.    This  value is returned to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 It is used in an attempt to repair the error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tem complains that something is not an symbo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turn a symbol.   The  system  will  attempt 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 it  was  trying to do, using the symbol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original non-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  Attempt to proceed from a non-continuable error. 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there  is no way to exactly continue the compu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 the  form  that  generated  the  error  is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xecuted.    The hope is that you have fixed someth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work.  If this is  not  practical,  RETURN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URN &lt;value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from a non-continuable error. 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that  generated  the  error  is abandoned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ds that that form returned the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   Displays the call stack.  See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Displays the list of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value&gt; is evaluated in the context of the error.    I  have</w:t>
      </w:r>
    </w:p>
    <w:p>
      <w:pPr>
        <w:pStyle w:val="PreformattedText"/>
        <w:bidi w:val="0"/>
        <w:jc w:val="left"/>
        <w:rPr/>
      </w:pPr>
      <w:r>
        <w:rPr/>
        <w:t>not  done  extensive testing of evaluating forms in the context of the</w:t>
      </w:r>
    </w:p>
    <w:p>
      <w:pPr>
        <w:pStyle w:val="PreformattedText"/>
        <w:bidi w:val="0"/>
        <w:jc w:val="left"/>
        <w:rPr/>
      </w:pPr>
      <w:r>
        <w:rPr/>
        <w:t>error.   The  intent  is  that  you  are  put  in  the  exact  binding</w:t>
      </w:r>
    </w:p>
    <w:p>
      <w:pPr>
        <w:pStyle w:val="PreformattedText"/>
        <w:bidi w:val="0"/>
        <w:jc w:val="left"/>
        <w:rPr/>
      </w:pPr>
      <w:r>
        <w:rPr/>
        <w:t>environment  of  it,  and  any  sideeffects  are actually made in that</w:t>
      </w:r>
    </w:p>
    <w:p>
      <w:pPr>
        <w:pStyle w:val="PreformattedText"/>
        <w:bidi w:val="0"/>
        <w:jc w:val="left"/>
        <w:rPr/>
      </w:pPr>
      <w:r>
        <w:rPr/>
        <w:t>context (i.e. you can do SETQ to change variables). I have little idea</w:t>
      </w:r>
    </w:p>
    <w:p>
      <w:pPr>
        <w:pStyle w:val="PreformattedText"/>
        <w:bidi w:val="0"/>
        <w:jc w:val="left"/>
        <w:rPr/>
      </w:pPr>
      <w:r>
        <w:rPr/>
        <w:t>what  would  happen  if  you  execute a GO, RETURN-FROM, etc., in this</w:t>
      </w:r>
    </w:p>
    <w:p>
      <w:pPr>
        <w:pStyle w:val="PreformattedText"/>
        <w:bidi w:val="0"/>
        <w:jc w:val="left"/>
        <w:rPr/>
      </w:pPr>
      <w:r>
        <w:rPr/>
        <w:t>manner.  I'm not even sure I know what I want to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 facility allows you to ask for printout whenever  a  certain</w:t>
      </w:r>
    </w:p>
    <w:p>
      <w:pPr>
        <w:pStyle w:val="PreformattedText"/>
        <w:bidi w:val="0"/>
        <w:jc w:val="left"/>
        <w:rPr/>
      </w:pPr>
      <w:r>
        <w:rPr/>
        <w:t>function is called.  The printout shows the arguments with which it is</w:t>
      </w:r>
    </w:p>
    <w:p>
      <w:pPr>
        <w:pStyle w:val="PreformattedText"/>
        <w:bidi w:val="0"/>
        <w:jc w:val="left"/>
        <w:rPr/>
      </w:pPr>
      <w:r>
        <w:rPr/>
        <w:t>called and the value returned.  It  is  indented  to  show  recursion.</w:t>
      </w:r>
    </w:p>
    <w:p>
      <w:pPr>
        <w:pStyle w:val="PreformattedText"/>
        <w:bidi w:val="0"/>
        <w:jc w:val="left"/>
        <w:rPr/>
      </w:pPr>
      <w:r>
        <w:rPr/>
        <w:t>Here is a typic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(defun fact (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d ((zerop n) 1) (t (* n (fact (1- n))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(trace fa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(fact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(FACT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(FACT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(FACT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(FACT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(FACT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returne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returne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returne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returned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 returned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options, to allow for more selective output.  In</w:t>
      </w:r>
    </w:p>
    <w:p>
      <w:pPr>
        <w:pStyle w:val="PreformattedText"/>
        <w:bidi w:val="0"/>
        <w:jc w:val="left"/>
        <w:rPr/>
      </w:pPr>
      <w:r>
        <w:rPr/>
        <w:t>order to use an option, you must enclose the  function  name  and  the</w:t>
      </w:r>
    </w:p>
    <w:p>
      <w:pPr>
        <w:pStyle w:val="PreformattedText"/>
        <w:bidi w:val="0"/>
        <w:jc w:val="left"/>
        <w:rPr/>
      </w:pPr>
      <w:r>
        <w:rPr/>
        <w:t xml:space="preserve">options in parentheses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CE (FOO :CONDITION (NEED-TRAC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  that  controls  whether  the  trac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It will be EVAL'ed at each entry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 that controls whether a break will occur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 executed.  It will be EVAL'ed at each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REAK-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:BREAK, except that the break occurs after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that tracing should happen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 inside another specific functio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ither a symbol or a list of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orms to EVAL and PRINT at the start of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RINT-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orms to EVAL and PRINT at the end of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urn  off  tracing, use (UNTRACE).  Untrace checks to see that its</w:t>
      </w:r>
    </w:p>
    <w:p>
      <w:pPr>
        <w:pStyle w:val="PreformattedText"/>
        <w:bidi w:val="0"/>
        <w:jc w:val="left"/>
        <w:rPr/>
      </w:pPr>
      <w:r>
        <w:rPr/>
        <w:t>args are all symbols.  If they are,  it  returns  a  form  which  will</w:t>
      </w:r>
    </w:p>
    <w:p>
      <w:pPr>
        <w:pStyle w:val="PreformattedText"/>
        <w:bidi w:val="0"/>
        <w:jc w:val="left"/>
        <w:rPr/>
      </w:pPr>
      <w:r>
        <w:rPr/>
        <w:t>untrace  each  one.    Otherwise, it signals an error, and none of the</w:t>
      </w:r>
    </w:p>
    <w:p>
      <w:pPr>
        <w:pStyle w:val="PreformattedText"/>
        <w:bidi w:val="0"/>
        <w:jc w:val="left"/>
        <w:rPr/>
      </w:pPr>
      <w:r>
        <w:rPr/>
        <w:t>forms are untraced.  With no args, untraces all tra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St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stepper is another facility to  make  it  easier  to  debug</w:t>
      </w:r>
    </w:p>
    <w:p>
      <w:pPr>
        <w:pStyle w:val="PreformattedText"/>
        <w:bidi w:val="0"/>
        <w:jc w:val="left"/>
        <w:rPr/>
      </w:pPr>
      <w:r>
        <w:rPr/>
        <w:t>functions.    It  allows  you  to watch the interpreter EVAL each form</w:t>
      </w:r>
    </w:p>
    <w:p>
      <w:pPr>
        <w:pStyle w:val="PreformattedText"/>
        <w:bidi w:val="0"/>
        <w:jc w:val="left"/>
        <w:rPr/>
      </w:pPr>
      <w:r>
        <w:rPr/>
        <w:t>individually.  Here is an example of what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(step (fact 3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CT 3) :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LOCK FACT (COND # #)) 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D ((ZEROP N) 1) #) :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P N)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N (FACT #))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CT (1- N)) :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yped the lower-case "n"'s and "s".  In the stepper, you do not have</w:t>
      </w:r>
    </w:p>
    <w:p>
      <w:pPr>
        <w:pStyle w:val="PreformattedText"/>
        <w:bidi w:val="0"/>
        <w:jc w:val="left"/>
        <w:rPr/>
      </w:pPr>
      <w:r>
        <w:rPr/>
        <w:t>to type a return after each command.  If you don't like this, then set</w:t>
      </w:r>
    </w:p>
    <w:p>
      <w:pPr>
        <w:pStyle w:val="PreformattedText"/>
        <w:bidi w:val="0"/>
        <w:jc w:val="left"/>
        <w:rPr/>
      </w:pPr>
      <w:r>
        <w:rPr/>
        <w:t>*TERMINAL-LINE-MODE* to T. Notice what it is doing:  It  types  out  a</w:t>
      </w:r>
    </w:p>
    <w:p>
      <w:pPr>
        <w:pStyle w:val="PreformattedText"/>
        <w:bidi w:val="0"/>
        <w:jc w:val="left"/>
        <w:rPr/>
      </w:pPr>
      <w:r>
        <w:rPr/>
        <w:t>form,  and  then  waits  for  me  to  type something.  If I type N, it</w:t>
      </w:r>
    </w:p>
    <w:p>
      <w:pPr>
        <w:pStyle w:val="PreformattedText"/>
        <w:bidi w:val="0"/>
        <w:jc w:val="left"/>
        <w:rPr/>
      </w:pPr>
      <w:r>
        <w:rPr/>
        <w:t>evaluates  that  form  and  prints  the  result.    If  this  involves</w:t>
      </w:r>
    </w:p>
    <w:p>
      <w:pPr>
        <w:pStyle w:val="PreformattedText"/>
        <w:bidi w:val="0"/>
        <w:jc w:val="left"/>
        <w:rPr/>
      </w:pPr>
      <w:r>
        <w:rPr/>
        <w:t>evaluating  another  form, it stops for that, too.  Typing S causes it</w:t>
      </w:r>
    </w:p>
    <w:p>
      <w:pPr>
        <w:pStyle w:val="PreformattedText"/>
        <w:bidi w:val="0"/>
        <w:jc w:val="left"/>
        <w:rPr/>
      </w:pPr>
      <w:r>
        <w:rPr/>
        <w:t>to evaluate the form without showing what going on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list of commands to the stepper.  If you  type  "?"</w:t>
      </w:r>
    </w:p>
    <w:p>
      <w:pPr>
        <w:pStyle w:val="PreformattedText"/>
        <w:bidi w:val="0"/>
        <w:jc w:val="left"/>
        <w:rPr/>
      </w:pPr>
      <w:r>
        <w:rPr/>
        <w:t>while in step mode, you will get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nex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current expression in 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(ski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current expression without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(mac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a macroexpansion, signaled by a :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evaluation, but turn stepp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urrent exp. (ignore *step-print-level* &amp; *step-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pr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-print curr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brea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ev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an arbitra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(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(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n arbitrary value to return as result of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throw to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epper  automatically  refuses to step through system code, even</w:t>
      </w:r>
    </w:p>
    <w:p>
      <w:pPr>
        <w:pStyle w:val="PreformattedText"/>
        <w:bidi w:val="0"/>
        <w:jc w:val="left"/>
        <w:rPr/>
      </w:pPr>
      <w:r>
        <w:rPr/>
        <w:t>when it is interpreted.  If you need to debug  system  code  with  the</w:t>
      </w:r>
    </w:p>
    <w:p>
      <w:pPr>
        <w:pStyle w:val="PreformattedText"/>
        <w:bidi w:val="0"/>
        <w:jc w:val="left"/>
        <w:rPr/>
      </w:pPr>
      <w:r>
        <w:rPr/>
        <w:t>stepper,  you  should  look at the macro STEP-STEP-FORM in STEP.CLISP.</w:t>
      </w:r>
    </w:p>
    <w:p>
      <w:pPr>
        <w:pStyle w:val="PreformattedText"/>
        <w:bidi w:val="0"/>
        <w:jc w:val="left"/>
        <w:rPr/>
      </w:pPr>
      <w:r>
        <w:rPr/>
        <w:t>This is where system functions are made un-ste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uses EMACS as its editor.  Lisp will  check  your  definition  of</w:t>
      </w:r>
    </w:p>
    <w:p>
      <w:pPr>
        <w:pStyle w:val="PreformattedText"/>
        <w:bidi w:val="0"/>
        <w:jc w:val="left"/>
        <w:rPr/>
      </w:pPr>
      <w:r>
        <w:rPr/>
        <w:t>EDITOR:  when  looking  for  EMACS.  If EDITOR: seems to point to some</w:t>
      </w:r>
    </w:p>
    <w:p>
      <w:pPr>
        <w:pStyle w:val="PreformattedText"/>
        <w:bidi w:val="0"/>
        <w:jc w:val="left"/>
        <w:rPr/>
      </w:pPr>
      <w:r>
        <w:rPr/>
        <w:t>version of EMACS it will be used.  Otherwise SYS:EMACS will  be  used.</w:t>
      </w:r>
    </w:p>
    <w:p>
      <w:pPr>
        <w:pStyle w:val="PreformattedText"/>
        <w:bidi w:val="0"/>
        <w:jc w:val="left"/>
        <w:rPr/>
      </w:pPr>
      <w:r>
        <w:rPr/>
        <w:t>You  can  call  it  with  the function ED, described in the manual, or</w:t>
      </w:r>
    </w:p>
    <w:p>
      <w:pPr>
        <w:pStyle w:val="PreformattedText"/>
        <w:bidi w:val="0"/>
        <w:jc w:val="left"/>
        <w:rPr/>
      </w:pPr>
      <w:r>
        <w:rPr/>
        <w:t>EDIT.  EDIT is just like ED, except it does not evaluate its argument.</w:t>
      </w:r>
    </w:p>
    <w:p>
      <w:pPr>
        <w:pStyle w:val="PreformattedText"/>
        <w:bidi w:val="0"/>
        <w:jc w:val="left"/>
        <w:rPr/>
      </w:pPr>
      <w:r>
        <w:rPr/>
        <w:t>In  most  cases,  EDIT  is  probably more convenient.  Otherwise these</w:t>
      </w:r>
    </w:p>
    <w:p>
      <w:pPr>
        <w:pStyle w:val="PreformattedText"/>
        <w:bidi w:val="0"/>
        <w:jc w:val="left"/>
        <w:rPr/>
      </w:pPr>
      <w:r>
        <w:rPr/>
        <w:t>function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Common Lisp  manual,  there  are  three  different</w:t>
      </w:r>
    </w:p>
    <w:p>
      <w:pPr>
        <w:pStyle w:val="PreformattedText"/>
        <w:bidi w:val="0"/>
        <w:jc w:val="left"/>
        <w:rPr/>
      </w:pPr>
      <w:r>
        <w:rPr/>
        <w:t>things you can do with EM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a  function  definition.    Lisp will pretty-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efinition into the EMACS  buffer  and  call  EMA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finished editing, type ^X^Z (the normal EMA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turn to the superior).    Lisp  will  re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S-expression  back  in from the EMACS buffer and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hould you decide that you don't want to  redef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 put  something  innocuou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e.g. a 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 path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ile.  Lisp will simply call  EMACS  and  pass  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 to  edit the specified file.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type ^X^Z to return to Lisp.    Lisp  will  no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additional.  If you want to write out th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do ^X^S (or your favorite file-saving command)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.    If  you want to read in the file after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can use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s, ED simply reenters EMACS.   Whatev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last is still there.  ^X^Z will return to Lisp.  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o anything additional, such as reading i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fairly simple interface, as Lisp-EMACS interfaces go.  The</w:t>
      </w:r>
    </w:p>
    <w:p>
      <w:pPr>
        <w:pStyle w:val="PreformattedText"/>
        <w:bidi w:val="0"/>
        <w:jc w:val="left"/>
        <w:rPr/>
      </w:pPr>
      <w:r>
        <w:rPr/>
        <w:t>primitives are present in Lisp to do as hairy an interface to EMACS as</w:t>
      </w:r>
    </w:p>
    <w:p>
      <w:pPr>
        <w:pStyle w:val="PreformattedText"/>
        <w:bidi w:val="0"/>
        <w:jc w:val="left"/>
        <w:rPr/>
      </w:pPr>
      <w:r>
        <w:rPr/>
        <w:t>you like (see section 4).  We are planning an interface modelled after</w:t>
      </w:r>
    </w:p>
    <w:p>
      <w:pPr>
        <w:pStyle w:val="PreformattedText"/>
        <w:bidi w:val="0"/>
        <w:jc w:val="left"/>
        <w:rPr/>
      </w:pPr>
      <w:r>
        <w:rPr/>
        <w:t>the Maclisp 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function (KILL-EDITOR).  It kills the EMACS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Special features for system bui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ocuments some internals of Lisp that you may find useful</w:t>
      </w:r>
    </w:p>
    <w:p>
      <w:pPr>
        <w:pStyle w:val="PreformattedText"/>
        <w:bidi w:val="0"/>
        <w:jc w:val="left"/>
        <w:rPr/>
      </w:pPr>
      <w:r>
        <w:rPr/>
        <w:t>if you are building a system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%TOP-LEVEL) - nev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copy  of  Lisp  is started, it first print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ing message (set by SAVE - see below)  and  then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::%TOP-LEVEL.   LISP::%TOP-LEVEL should be a fun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arguments  that  never  returns.    If   you   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::%TOP-LEVEL,  the  redefinition  should not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saved core image is run.   The  current  incar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affected,  since Lisp has already sta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op level function, and it will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e error handlers that we suppl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level  function should include (CATCH 'LISP::TOP-LEV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R ...)  around any EVAL's.  That  is  because  the  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in the error handler THROWS to LISP::TOP-LEV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%TOP-LEVEL return, you will be in  a  READ-EVAL-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in the kernel.  It prompts with a "*".  It is a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-level, intended for testing the ker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OMPT* -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to use the existing top level, you can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prompt  to anything you like.  The variable *PROMPT*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'ed to produce the prompt.    It  will  normally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 without  any newlines.  (FRESH-LINE is call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 the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filename &amp;OPTIONAL greeting-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unction can be used to produce an executa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urrent Lisp system.  The first argumen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which is passed to OPEN.    The  second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is optional) is a normally a string.  It is PRINC'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aved core image is started.  It is intend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ting  message.   If this argument is not supplied,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, the PRINC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filename :PACKAGE pack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has an extra option, :PACKAGE.  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 package  into  which the code is to be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de must be in the internal  Lisp  package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's package.  So if you wanted to load a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PRINT.CLISP (the pretty-printer), you woul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AD "PPRINT.CLISP" :PACKAGE *LISP-PACKAGE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P::PPRINT-I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T) calls DDT in section  1  (the  section  in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code is loaded).  It gives DDT access to the kerne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table.  To return to Lisp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T$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$ is an escape.  Be careful about using $X in  DD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.    There  are bugs in some versions of DD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 extended-addressing   byte   instructions   to 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simulated in $X and $$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I/O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on  Lisp  specificiations leave some aspects of I/O up to the</w:t>
      </w:r>
    </w:p>
    <w:p>
      <w:pPr>
        <w:pStyle w:val="PreformattedText"/>
        <w:bidi w:val="0"/>
        <w:jc w:val="left"/>
        <w:rPr/>
      </w:pPr>
      <w:r>
        <w:rPr/>
        <w:t>implementor.  This section will describe what has been done with  some</w:t>
      </w:r>
    </w:p>
    <w:p>
      <w:pPr>
        <w:pStyle w:val="PreformattedText"/>
        <w:bidi w:val="0"/>
        <w:jc w:val="left"/>
        <w:rPr/>
      </w:pPr>
      <w:r>
        <w:rPr/>
        <w:t>of them.  It has the following sub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1  -  opening  files, including details of filename hand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he various OPEN option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2 - how the Common Lisp file model is  mapped  onto  TOPS-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file  structure,  random  access, and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3 - details on how Lisp handles various devices.    The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 is  the  terminal.    This  section describ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options you have to control  how  Lisp  inte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Ope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STRING is simply a TOPS-20 file specification.  Host names go at</w:t>
      </w:r>
    </w:p>
    <w:p>
      <w:pPr>
        <w:pStyle w:val="PreformattedText"/>
        <w:bidi w:val="0"/>
        <w:jc w:val="left"/>
        <w:rPr/>
      </w:pPr>
      <w:r>
        <w:rPr/>
        <w:t>the  beginning  of  the  string,  followed  by  "::".    For   example</w:t>
      </w:r>
    </w:p>
    <w:p>
      <w:pPr>
        <w:pStyle w:val="PreformattedText"/>
        <w:bidi w:val="0"/>
        <w:jc w:val="left"/>
        <w:rPr/>
      </w:pPr>
      <w:r>
        <w:rPr/>
        <w:t>"RUTGERS::PS:&lt;HEDRICK&gt;CLISP.EXE".   Note however that host names don't</w:t>
      </w:r>
    </w:p>
    <w:p>
      <w:pPr>
        <w:pStyle w:val="PreformattedText"/>
        <w:bidi w:val="0"/>
        <w:jc w:val="left"/>
        <w:rPr/>
      </w:pPr>
      <w:r>
        <w:rPr/>
        <w:t>have any effect at the moment.  The filename parser understands all of</w:t>
      </w:r>
    </w:p>
    <w:p>
      <w:pPr>
        <w:pStyle w:val="PreformattedText"/>
        <w:bidi w:val="0"/>
        <w:jc w:val="left"/>
        <w:rPr/>
      </w:pPr>
      <w:r>
        <w:rPr/>
        <w:t>the options that TOPS-20 normally understands, including wildcards and</w:t>
      </w:r>
    </w:p>
    <w:p>
      <w:pPr>
        <w:pStyle w:val="PreformattedText"/>
        <w:bidi w:val="0"/>
        <w:jc w:val="left"/>
        <w:rPr/>
      </w:pPr>
      <w:r>
        <w:rPr/>
        <w:t>the special version numbers 0, -1, -2, and 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slight problem with namestrings  because  of  ambiguity</w:t>
      </w:r>
    </w:p>
    <w:p>
      <w:pPr>
        <w:pStyle w:val="PreformattedText"/>
        <w:bidi w:val="0"/>
        <w:jc w:val="left"/>
        <w:rPr/>
      </w:pPr>
      <w:r>
        <w:rPr/>
        <w:t>about  null  file  types.    In  most  cases,  a  field  in  the  file</w:t>
      </w:r>
    </w:p>
    <w:p>
      <w:pPr>
        <w:pStyle w:val="PreformattedText"/>
        <w:bidi w:val="0"/>
        <w:jc w:val="left"/>
        <w:rPr/>
      </w:pPr>
      <w:r>
        <w:rPr/>
        <w:t>specification can be omitted if it is not specified.    Unfortunately,</w:t>
      </w:r>
    </w:p>
    <w:p>
      <w:pPr>
        <w:pStyle w:val="PreformattedText"/>
        <w:bidi w:val="0"/>
        <w:jc w:val="left"/>
        <w:rPr/>
      </w:pPr>
      <w:r>
        <w:rPr/>
        <w:t>there  is  no  way  to omit the file type if the version is specified.</w:t>
      </w:r>
    </w:p>
    <w:p>
      <w:pPr>
        <w:pStyle w:val="PreformattedText"/>
        <w:bidi w:val="0"/>
        <w:jc w:val="left"/>
        <w:rPr/>
      </w:pPr>
      <w:r>
        <w:rPr/>
        <w:t>"SOURCE..3" is interpreted by TOPS-20 as  having  a  null  file  type.</w:t>
      </w:r>
    </w:p>
    <w:p>
      <w:pPr>
        <w:pStyle w:val="PreformattedText"/>
        <w:bidi w:val="0"/>
        <w:jc w:val="left"/>
        <w:rPr/>
      </w:pPr>
      <w:r>
        <w:rPr/>
        <w:t>That  is,  the  file type is specified, and is the null string. If you</w:t>
      </w:r>
    </w:p>
    <w:p>
      <w:pPr>
        <w:pStyle w:val="PreformattedText"/>
        <w:bidi w:val="0"/>
        <w:jc w:val="left"/>
        <w:rPr/>
      </w:pPr>
      <w:r>
        <w:rPr/>
        <w:t>need to specify the version and leave the file type  unspecified,  you</w:t>
      </w:r>
    </w:p>
    <w:p>
      <w:pPr>
        <w:pStyle w:val="PreformattedText"/>
        <w:bidi w:val="0"/>
        <w:jc w:val="left"/>
        <w:rPr/>
      </w:pPr>
      <w:r>
        <w:rPr/>
        <w:t>will simply have to leave the result in path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e  keywords  described  in  the  manual  as "suggested" are</w:t>
      </w:r>
    </w:p>
    <w:p>
      <w:pPr>
        <w:pStyle w:val="PreformattedText"/>
        <w:bidi w:val="0"/>
        <w:jc w:val="left"/>
        <w:rPr/>
      </w:pPr>
      <w:r>
        <w:rPr/>
        <w:t>implemented except for INSTALLED.  If someone can suggest a reasonable</w:t>
      </w:r>
    </w:p>
    <w:p>
      <w:pPr>
        <w:pStyle w:val="PreformattedText"/>
        <w:bidi w:val="0"/>
        <w:jc w:val="left"/>
        <w:rPr/>
      </w:pPr>
      <w:r>
        <w:rPr/>
        <w:t>meaning for it in TOPS-20, I will be happy to imple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Lisp  cannot  do  network I/O.  Thus host names are ignored</w:t>
      </w:r>
    </w:p>
    <w:p>
      <w:pPr>
        <w:pStyle w:val="PreformattedText"/>
        <w:bidi w:val="0"/>
        <w:jc w:val="left"/>
        <w:rPr/>
      </w:pPr>
      <w:r>
        <w:rPr/>
        <w:t>when opening files.  The functions  that  manipulate  namestrings  and</w:t>
      </w:r>
    </w:p>
    <w:p>
      <w:pPr>
        <w:pStyle w:val="PreformattedText"/>
        <w:bidi w:val="0"/>
        <w:jc w:val="left"/>
        <w:rPr/>
      </w:pPr>
      <w:r>
        <w:rPr/>
        <w:t>pathnames  do  handle  host  names  properly.   We intend to implement</w:t>
      </w:r>
    </w:p>
    <w:p>
      <w:pPr>
        <w:pStyle w:val="PreformattedText"/>
        <w:bidi w:val="0"/>
        <w:jc w:val="left"/>
        <w:rPr/>
      </w:pPr>
      <w:r>
        <w:rPr/>
        <w:t>Internet I/O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OPEN options are implemented.  Here are some detai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-VERSION operates according to TOPS-20 conventions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 if you specify an explicit version number, tha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, and NEW-VERSION will be ignored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 similar to SUPERS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you  specify  UNSIGNED-BYTE  or  SIGNED-BYTE  withou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 will get 8-bit bytes.  UNSIGNED-BYTE allow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size up to 35, and SIGNED-BYTE allows any byte siz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36.    Note  that  you  may  specify  UNSIGNED-BYT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-BYTE  even  if you intend to use a file for text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handle text files with non-standard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 For example, if you open a file for (SIGNED-BYTE 8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BYTE will return a signed integer, but  READ-CHA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return  a  character.    Note  that the byte siz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way certain devices work.  For example,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with  a  byte size of 8 will cause I/O to occu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gives you STRING-CHAR.  STRING-CHAR represents 7-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.  This is the normal Tops-20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and RENAME-AND-DELETE rename the file to have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"LISP-BACKUP".  If there is more than on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, they are all rena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. Representation of files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odel that Common Lisp uses is very  close  to  the  DEC-20's</w:t>
      </w:r>
    </w:p>
    <w:p>
      <w:pPr>
        <w:pStyle w:val="PreformattedText"/>
        <w:bidi w:val="0"/>
        <w:jc w:val="left"/>
        <w:rPr/>
      </w:pPr>
      <w:r>
        <w:rPr/>
        <w:t>actual  file  model.  Thus most I/O is quite straightforward.  TOPS-20</w:t>
      </w:r>
    </w:p>
    <w:p>
      <w:pPr>
        <w:pStyle w:val="PreformattedText"/>
        <w:bidi w:val="0"/>
        <w:jc w:val="left"/>
        <w:rPr/>
      </w:pPr>
      <w:r>
        <w:rPr/>
        <w:t>files have user-determined byte size.  All I/O is  done  in  terms  of</w:t>
      </w:r>
    </w:p>
    <w:p>
      <w:pPr>
        <w:pStyle w:val="PreformattedText"/>
        <w:bidi w:val="0"/>
        <w:jc w:val="left"/>
        <w:rPr/>
      </w:pPr>
      <w:r>
        <w:rPr/>
        <w:t>these  bytes.   The file length as shown in a VDIRECTORY command gives</w:t>
      </w:r>
    </w:p>
    <w:p>
      <w:pPr>
        <w:pStyle w:val="PreformattedText"/>
        <w:bidi w:val="0"/>
        <w:jc w:val="left"/>
        <w:rPr/>
      </w:pPr>
      <w:r>
        <w:rPr/>
        <w:t>the number of bytes.  This all corresponds nicely to Common Lisp.  The</w:t>
      </w:r>
    </w:p>
    <w:p>
      <w:pPr>
        <w:pStyle w:val="PreformattedText"/>
        <w:bidi w:val="0"/>
        <w:jc w:val="left"/>
        <w:rPr/>
      </w:pPr>
      <w:r>
        <w:rPr/>
        <w:t>Common  Lisp  OPEN  function allows you to specify the byte size to be</w:t>
      </w:r>
    </w:p>
    <w:p>
      <w:pPr>
        <w:pStyle w:val="PreformattedText"/>
        <w:bidi w:val="0"/>
        <w:jc w:val="left"/>
        <w:rPr/>
      </w:pPr>
      <w:r>
        <w:rPr/>
        <w:t>used for the file.  FILE-LENGTH returns the file size in these  bytes.</w:t>
      </w:r>
    </w:p>
    <w:p>
      <w:pPr>
        <w:pStyle w:val="PreformattedText"/>
        <w:bidi w:val="0"/>
        <w:jc w:val="left"/>
        <w:rPr/>
      </w:pPr>
      <w:r>
        <w:rPr/>
        <w:t>NB:    FILE-LENGTH  will use the byte size that you specified when you</w:t>
      </w:r>
    </w:p>
    <w:p>
      <w:pPr>
        <w:pStyle w:val="PreformattedText"/>
        <w:bidi w:val="0"/>
        <w:jc w:val="left"/>
        <w:rPr/>
      </w:pPr>
      <w:r>
        <w:rPr/>
        <w:t>OPENed the file.  If you are reading an existing file, this might  not</w:t>
      </w:r>
    </w:p>
    <w:p>
      <w:pPr>
        <w:pStyle w:val="PreformattedText"/>
        <w:bidi w:val="0"/>
        <w:jc w:val="left"/>
        <w:rPr/>
      </w:pPr>
      <w:r>
        <w:rPr/>
        <w:t>be the same as the byte size used to write the file.  Thus FILE-LENGTH</w:t>
      </w:r>
    </w:p>
    <w:p>
      <w:pPr>
        <w:pStyle w:val="PreformattedText"/>
        <w:bidi w:val="0"/>
        <w:jc w:val="left"/>
        <w:rPr/>
      </w:pPr>
      <w:r>
        <w:rPr/>
        <w:t>might not return the same result as the length  shown  in  VDIRECTORY.</w:t>
      </w:r>
    </w:p>
    <w:p>
      <w:pPr>
        <w:pStyle w:val="PreformattedText"/>
        <w:bidi w:val="0"/>
        <w:jc w:val="left"/>
        <w:rPr/>
      </w:pPr>
      <w:r>
        <w:rPr/>
        <w:t>If  you  don't specify the byte size in OPEN, it will be 7 bits, which</w:t>
      </w:r>
    </w:p>
    <w:p>
      <w:pPr>
        <w:pStyle w:val="PreformattedText"/>
        <w:bidi w:val="0"/>
        <w:jc w:val="left"/>
        <w:rPr/>
      </w:pPr>
      <w:r>
        <w:rPr/>
        <w:t>is the normal byte size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-access is also quite simple.  Tops-20 stores  files  as  simple</w:t>
      </w:r>
    </w:p>
    <w:p>
      <w:pPr>
        <w:pStyle w:val="PreformattedText"/>
        <w:bidi w:val="0"/>
        <w:jc w:val="left"/>
        <w:rPr/>
      </w:pPr>
      <w:r>
        <w:rPr/>
        <w:t>character  streams.    So if you do (FILE-POSITION file 23), Lisp will</w:t>
      </w:r>
    </w:p>
    <w:p>
      <w:pPr>
        <w:pStyle w:val="PreformattedText"/>
        <w:bidi w:val="0"/>
        <w:jc w:val="left"/>
        <w:rPr/>
      </w:pPr>
      <w:r>
        <w:rPr/>
        <w:t>position the file after the 23'rd byte.   As  with  FILE-LENGTH,  Lisp</w:t>
      </w:r>
    </w:p>
    <w:p>
      <w:pPr>
        <w:pStyle w:val="PreformattedText"/>
        <w:bidi w:val="0"/>
        <w:jc w:val="left"/>
        <w:rPr/>
      </w:pPr>
      <w:r>
        <w:rPr/>
        <w:t>will  use the byte size you specified when you OPENed the file.  As in</w:t>
      </w:r>
    </w:p>
    <w:p>
      <w:pPr>
        <w:pStyle w:val="PreformattedText"/>
        <w:bidi w:val="0"/>
        <w:jc w:val="left"/>
        <w:rPr/>
      </w:pPr>
      <w:r>
        <w:rPr/>
        <w:t>Common Lisp, end of line is indicated in a TOPS-20 file by  characters</w:t>
      </w:r>
    </w:p>
    <w:p>
      <w:pPr>
        <w:pStyle w:val="PreformattedText"/>
        <w:bidi w:val="0"/>
        <w:jc w:val="left"/>
        <w:rPr/>
      </w:pPr>
      <w:r>
        <w:rPr/>
        <w:t>in  the text.  So if your lines are different lengths there is no easy</w:t>
      </w:r>
    </w:p>
    <w:p>
      <w:pPr>
        <w:pStyle w:val="PreformattedText"/>
        <w:bidi w:val="0"/>
        <w:jc w:val="left"/>
        <w:rPr/>
      </w:pPr>
      <w:r>
        <w:rPr/>
        <w:t>way to position to the Nth  line.    It  is  common  for  programs  to</w:t>
      </w:r>
    </w:p>
    <w:p>
      <w:pPr>
        <w:pStyle w:val="PreformattedText"/>
        <w:bidi w:val="0"/>
        <w:jc w:val="left"/>
        <w:rPr/>
      </w:pPr>
      <w:r>
        <w:rPr/>
        <w:t>maintain  an  index  into  the  file.   You can build such an index by</w:t>
      </w:r>
    </w:p>
    <w:p>
      <w:pPr>
        <w:pStyle w:val="PreformattedText"/>
        <w:bidi w:val="0"/>
        <w:jc w:val="left"/>
        <w:rPr/>
      </w:pPr>
      <w:r>
        <w:rPr/>
        <w:t>calling FILE-POSITION when you are writing the file, to tell you where</w:t>
      </w:r>
    </w:p>
    <w:p>
      <w:pPr>
        <w:pStyle w:val="PreformattedText"/>
        <w:bidi w:val="0"/>
        <w:jc w:val="left"/>
        <w:rPr/>
      </w:pPr>
      <w:r>
        <w:rPr/>
        <w:t>the  object  you  are about to write will go.  You can also arrange to</w:t>
      </w:r>
    </w:p>
    <w:p>
      <w:pPr>
        <w:pStyle w:val="PreformattedText"/>
        <w:bidi w:val="0"/>
        <w:jc w:val="left"/>
        <w:rPr/>
      </w:pPr>
      <w:r>
        <w:rPr/>
        <w:t>pad short lines with extra characters, so that all lines are the  same</w:t>
      </w:r>
    </w:p>
    <w:p>
      <w:pPr>
        <w:pStyle w:val="PreformattedText"/>
        <w:bidi w:val="0"/>
        <w:jc w:val="left"/>
        <w:rPr/>
      </w:pPr>
      <w:r>
        <w:rPr/>
        <w:t>length.    WARNING:  Lines will be longer in the file than they are in</w:t>
      </w:r>
    </w:p>
    <w:p>
      <w:pPr>
        <w:pStyle w:val="PreformattedText"/>
        <w:bidi w:val="0"/>
        <w:jc w:val="left"/>
        <w:rPr/>
      </w:pPr>
      <w:r>
        <w:rPr/>
        <w:t>Lisp, because end of line is one character in Lisp,  but  two  in  the</w:t>
      </w:r>
    </w:p>
    <w:p>
      <w:pPr>
        <w:pStyle w:val="PreformattedText"/>
        <w:bidi w:val="0"/>
        <w:jc w:val="left"/>
        <w:rPr/>
      </w:pPr>
      <w:r>
        <w:rPr/>
        <w:t>file.  See the next paragrap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  there  is  a slight discrepancy between Common Lisp and</w:t>
      </w:r>
    </w:p>
    <w:p>
      <w:pPr>
        <w:pStyle w:val="PreformattedText"/>
        <w:bidi w:val="0"/>
        <w:jc w:val="left"/>
        <w:rPr/>
      </w:pPr>
      <w:r>
        <w:rPr/>
        <w:t>TOPS-20 conventions regarding end of line.   The  Common  Lisp  manual</w:t>
      </w:r>
    </w:p>
    <w:p>
      <w:pPr>
        <w:pStyle w:val="PreformattedText"/>
        <w:bidi w:val="0"/>
        <w:jc w:val="left"/>
        <w:rPr/>
      </w:pPr>
      <w:r>
        <w:rPr/>
        <w:t>specifies   that  lines  are  terminated  by  a  single  end  of  line</w:t>
      </w:r>
    </w:p>
    <w:p>
      <w:pPr>
        <w:pStyle w:val="PreformattedText"/>
        <w:bidi w:val="0"/>
        <w:jc w:val="left"/>
        <w:rPr/>
      </w:pPr>
      <w:r>
        <w:rPr/>
        <w:t>characters,  referred  to  as  NEWLINE.    TOPS-20  normally  uses   a</w:t>
      </w:r>
    </w:p>
    <w:p>
      <w:pPr>
        <w:pStyle w:val="PreformattedText"/>
        <w:bidi w:val="0"/>
        <w:jc w:val="left"/>
        <w:rPr/>
      </w:pPr>
      <w:r>
        <w:rPr/>
        <w:t>two-character  sequence:    carriage  return (CR) followed by linefeed</w:t>
      </w:r>
    </w:p>
    <w:p>
      <w:pPr>
        <w:pStyle w:val="PreformattedText"/>
        <w:bidi w:val="0"/>
        <w:jc w:val="left"/>
        <w:rPr/>
      </w:pPr>
      <w:r>
        <w:rPr/>
        <w:t>(LF).  Thus Lisp has to turn CR/LF into NEWLINE  when  reading  files,</w:t>
      </w:r>
    </w:p>
    <w:p>
      <w:pPr>
        <w:pStyle w:val="PreformattedText"/>
        <w:bidi w:val="0"/>
        <w:jc w:val="left"/>
        <w:rPr/>
      </w:pPr>
      <w:r>
        <w:rPr/>
        <w:t>and  NEWLINE  into  CR/LF  when  writing  them.  The manual allows the</w:t>
      </w:r>
    </w:p>
    <w:p>
      <w:pPr>
        <w:pStyle w:val="PreformattedText"/>
        <w:bidi w:val="0"/>
        <w:jc w:val="left"/>
        <w:rPr/>
      </w:pPr>
      <w:r>
        <w:rPr/>
        <w:t>implementor  to  choose  the  character  code  for  NEWLINE,  but   it</w:t>
      </w:r>
    </w:p>
    <w:p>
      <w:pPr>
        <w:pStyle w:val="PreformattedText"/>
        <w:bidi w:val="0"/>
        <w:jc w:val="left"/>
        <w:rPr/>
      </w:pPr>
      <w:r>
        <w:rPr/>
        <w:t>recommends   octal   12,   which   is   LF.   We  have  followed  that</w:t>
      </w:r>
    </w:p>
    <w:p>
      <w:pPr>
        <w:pStyle w:val="PreformattedText"/>
        <w:bidi w:val="0"/>
        <w:jc w:val="left"/>
        <w:rPr/>
      </w:pPr>
      <w:r>
        <w:rPr/>
        <w:t>recommendation.  Any  possible  choice  has  its  consequences.    The</w:t>
      </w:r>
    </w:p>
    <w:p>
      <w:pPr>
        <w:pStyle w:val="PreformattedText"/>
        <w:bidi w:val="0"/>
        <w:jc w:val="left"/>
        <w:rPr/>
      </w:pPr>
      <w:r>
        <w:rPr/>
        <w:t>consequences  of  this  one is that a Lisp program will not be able to</w:t>
      </w:r>
    </w:p>
    <w:p>
      <w:pPr>
        <w:pStyle w:val="PreformattedText"/>
        <w:bidi w:val="0"/>
        <w:jc w:val="left"/>
        <w:rPr/>
      </w:pPr>
      <w:r>
        <w:rPr/>
        <w:t>tell the difference between CRLF and a bare LF in a file.   Both  will</w:t>
      </w:r>
    </w:p>
    <w:p>
      <w:pPr>
        <w:pStyle w:val="PreformattedText"/>
        <w:bidi w:val="0"/>
        <w:jc w:val="left"/>
        <w:rPr/>
      </w:pPr>
      <w:r>
        <w:rPr/>
        <w:t>show  up as a single NEWLINE character.  If you really have to be able</w:t>
      </w:r>
    </w:p>
    <w:p>
      <w:pPr>
        <w:pStyle w:val="PreformattedText"/>
        <w:bidi w:val="0"/>
        <w:jc w:val="left"/>
        <w:rPr/>
      </w:pPr>
      <w:r>
        <w:rPr/>
        <w:t>to tell what your end of line  is,  you  should  read  the  file 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.  This treats CR and LF just like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. Devic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 has  three  different sets of I/O routines for handling external</w:t>
      </w:r>
    </w:p>
    <w:p>
      <w:pPr>
        <w:pStyle w:val="PreformattedText"/>
        <w:bidi w:val="0"/>
        <w:jc w:val="left"/>
        <w:rPr/>
      </w:pPr>
      <w:r>
        <w:rPr/>
        <w:t>files.  (There are also routines  for  reading  from  and  writing  to</w:t>
      </w:r>
    </w:p>
    <w:p>
      <w:pPr>
        <w:pStyle w:val="PreformattedText"/>
        <w:bidi w:val="0"/>
        <w:jc w:val="left"/>
        <w:rPr/>
      </w:pPr>
      <w:r>
        <w:rPr/>
        <w:t>strings and the EMACS buffer.)  When you OPEN a file, Lisp will choose</w:t>
      </w:r>
    </w:p>
    <w:p>
      <w:pPr>
        <w:pStyle w:val="PreformattedText"/>
        <w:bidi w:val="0"/>
        <w:jc w:val="left"/>
        <w:rPr/>
      </w:pPr>
      <w:r>
        <w:rPr/>
        <w:t>the set of routines to use based on the the of devic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.1.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on disk, Lisp will normally use a set of  I/O  routines</w:t>
      </w:r>
    </w:p>
    <w:p>
      <w:pPr>
        <w:pStyle w:val="PreformattedText"/>
        <w:bidi w:val="0"/>
        <w:jc w:val="left"/>
        <w:rPr/>
      </w:pPr>
      <w:r>
        <w:rPr/>
        <w:t>that  use the PMAP JSYS.  These routines are capable of random access,</w:t>
      </w:r>
    </w:p>
    <w:p>
      <w:pPr>
        <w:pStyle w:val="PreformattedText"/>
        <w:bidi w:val="0"/>
        <w:jc w:val="left"/>
        <w:rPr/>
      </w:pPr>
      <w:r>
        <w:rPr/>
        <w:t>using FILE-POSITION.  They will do I/O using any byte  size  that  you</w:t>
      </w:r>
    </w:p>
    <w:p>
      <w:pPr>
        <w:pStyle w:val="PreformattedText"/>
        <w:bidi w:val="0"/>
        <w:jc w:val="left"/>
        <w:rPr/>
      </w:pPr>
      <w:r>
        <w:rPr/>
        <w:t>specify  in the OPEN.  In a few cases PMAP is not possible.  If you to</w:t>
      </w:r>
    </w:p>
    <w:p>
      <w:pPr>
        <w:pStyle w:val="PreformattedText"/>
        <w:bidi w:val="0"/>
        <w:jc w:val="left"/>
        <w:rPr/>
      </w:pPr>
      <w:r>
        <w:rPr/>
        <w:t>append to a file for which you have  append-only  access,  of  if  you</w:t>
      </w:r>
    </w:p>
    <w:p>
      <w:pPr>
        <w:pStyle w:val="PreformattedText"/>
        <w:bidi w:val="0"/>
        <w:jc w:val="left"/>
        <w:rPr/>
      </w:pPr>
      <w:r>
        <w:rPr/>
        <w:t>write to a file for which you have write-only access, the PMAP JSYS is</w:t>
      </w:r>
    </w:p>
    <w:p>
      <w:pPr>
        <w:pStyle w:val="PreformattedText"/>
        <w:bidi w:val="0"/>
        <w:jc w:val="left"/>
        <w:rPr/>
      </w:pPr>
      <w:r>
        <w:rPr/>
        <w:t>not allowed.  In this case, another set of routines is used.  They use</w:t>
      </w:r>
    </w:p>
    <w:p>
      <w:pPr>
        <w:pStyle w:val="PreformattedText"/>
        <w:bidi w:val="0"/>
        <w:jc w:val="left"/>
        <w:rPr/>
      </w:pPr>
      <w:r>
        <w:rPr/>
        <w:t>BIN and BOUT for each character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.2.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OPEN  is  done  to  a  terminal,  there are several possibilities.</w:t>
      </w:r>
    </w:p>
    <w:p>
      <w:pPr>
        <w:pStyle w:val="PreformattedText"/>
        <w:bidi w:val="0"/>
        <w:jc w:val="left"/>
        <w:rPr/>
      </w:pPr>
      <w:r>
        <w:rPr/>
        <w:t>Normally, input is done with the TEXTI  JSYS  and  output  with  BOUT.</w:t>
      </w:r>
    </w:p>
    <w:p>
      <w:pPr>
        <w:pStyle w:val="PreformattedText"/>
        <w:bidi w:val="0"/>
        <w:jc w:val="left"/>
        <w:rPr/>
      </w:pPr>
      <w:r>
        <w:rPr/>
        <w:t>TEXTI  implements  the  normal  TOPS-20 terminal handling conventions,</w:t>
      </w:r>
    </w:p>
    <w:p>
      <w:pPr>
        <w:pStyle w:val="PreformattedText"/>
        <w:bidi w:val="0"/>
        <w:jc w:val="left"/>
        <w:rPr/>
      </w:pPr>
      <w:r>
        <w:rPr/>
        <w:t>including special actions for rubout, ^R, ^U, and ^W.    In  order  to</w:t>
      </w:r>
    </w:p>
    <w:p>
      <w:pPr>
        <w:pStyle w:val="PreformattedText"/>
        <w:bidi w:val="0"/>
        <w:jc w:val="left"/>
        <w:rPr/>
      </w:pPr>
      <w:r>
        <w:rPr/>
        <w:t>allow this editing, it keeps characters in a buffer until you type and</w:t>
      </w:r>
    </w:p>
    <w:p>
      <w:pPr>
        <w:pStyle w:val="PreformattedText"/>
        <w:bidi w:val="0"/>
        <w:jc w:val="left"/>
        <w:rPr/>
      </w:pPr>
      <w:r>
        <w:rPr/>
        <w:t>end of line character (normally carriage return, but  line  feed,  ^Z,</w:t>
      </w:r>
    </w:p>
    <w:p>
      <w:pPr>
        <w:pStyle w:val="PreformattedText"/>
        <w:bidi w:val="0"/>
        <w:jc w:val="left"/>
        <w:rPr/>
      </w:pPr>
      <w:r>
        <w:rPr/>
        <w:t>^L,  and  escape  also activiate it).  The Lisp program starts reading</w:t>
      </w:r>
    </w:p>
    <w:p>
      <w:pPr>
        <w:pStyle w:val="PreformattedText"/>
        <w:bidi w:val="0"/>
        <w:jc w:val="left"/>
        <w:rPr/>
      </w:pPr>
      <w:r>
        <w:rPr/>
        <w:t>from the buffer once you have typed the end of line.   At  that  point</w:t>
      </w:r>
    </w:p>
    <w:p>
      <w:pPr>
        <w:pStyle w:val="PreformattedText"/>
        <w:bidi w:val="0"/>
        <w:jc w:val="left"/>
        <w:rPr/>
      </w:pPr>
      <w:r>
        <w:rPr/>
        <w:t>you  can  no longer make changes on that line.  If you print a prompt,</w:t>
      </w:r>
    </w:p>
    <w:p>
      <w:pPr>
        <w:pStyle w:val="PreformattedText"/>
        <w:bidi w:val="0"/>
        <w:jc w:val="left"/>
        <w:rPr/>
      </w:pPr>
      <w:r>
        <w:rPr/>
        <w:t>Lisp will automatically put it into the ^R buffer for the  next  read.</w:t>
      </w:r>
    </w:p>
    <w:p>
      <w:pPr>
        <w:pStyle w:val="PreformattedText"/>
        <w:bidi w:val="0"/>
        <w:jc w:val="left"/>
        <w:rPr/>
      </w:pPr>
      <w:r>
        <w:rPr/>
        <w:t xml:space="preserve">That is, you can do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"LISP&gt;") (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will see on the terminal is a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waiting for input on the same line.  If you type ^R or</w:t>
      </w:r>
    </w:p>
    <w:p>
      <w:pPr>
        <w:pStyle w:val="PreformattedText"/>
        <w:bidi w:val="0"/>
        <w:jc w:val="left"/>
        <w:rPr/>
      </w:pPr>
      <w:r>
        <w:rPr/>
        <w:t>^U, the LISP&gt; will remain at the beginning of the  line.    Lisp  will</w:t>
      </w:r>
    </w:p>
    <w:p>
      <w:pPr>
        <w:pStyle w:val="PreformattedText"/>
        <w:bidi w:val="0"/>
        <w:jc w:val="left"/>
        <w:rPr/>
      </w:pPr>
      <w:r>
        <w:rPr/>
        <w:t>keep putting input and output into the ^R buffer as long as you remain</w:t>
      </w:r>
    </w:p>
    <w:p>
      <w:pPr>
        <w:pStyle w:val="PreformattedText"/>
        <w:bidi w:val="0"/>
        <w:jc w:val="left"/>
        <w:rPr/>
      </w:pPr>
      <w:r>
        <w:rPr/>
        <w:t>on the same line.  This is done on a stream by stream basis.   If  you</w:t>
      </w:r>
    </w:p>
    <w:p>
      <w:pPr>
        <w:pStyle w:val="PreformattedText"/>
        <w:bidi w:val="0"/>
        <w:jc w:val="left"/>
        <w:rPr/>
      </w:pPr>
      <w:r>
        <w:rPr/>
        <w:t>open  a  second  stream  on  the same terminal, you should not print a</w:t>
      </w:r>
    </w:p>
    <w:p>
      <w:pPr>
        <w:pStyle w:val="PreformattedText"/>
        <w:bidi w:val="0"/>
        <w:jc w:val="left"/>
        <w:rPr/>
      </w:pPr>
      <w:r>
        <w:rPr/>
        <w:t>prompt from one stream and read the results  from  the  other 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ch  a  sequence would work, however ^R would not show the prompt in</w:t>
      </w:r>
    </w:p>
    <w:p>
      <w:pPr>
        <w:pStyle w:val="PreformattedText"/>
        <w:bidi w:val="0"/>
        <w:jc w:val="left"/>
        <w:rPr/>
      </w:pPr>
      <w:r>
        <w:rPr/>
        <w:t>the right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utput is done using BOUT for each  character.    Thus  output</w:t>
      </w:r>
    </w:p>
    <w:p>
      <w:pPr>
        <w:pStyle w:val="PreformattedText"/>
        <w:bidi w:val="0"/>
        <w:jc w:val="left"/>
        <w:rPr/>
      </w:pPr>
      <w:r>
        <w:rPr/>
        <w:t>will  show up on your terminal as soon as you generate it.  You do not</w:t>
      </w:r>
    </w:p>
    <w:p>
      <w:pPr>
        <w:pStyle w:val="PreformattedText"/>
        <w:bidi w:val="0"/>
        <w:jc w:val="left"/>
        <w:rPr/>
      </w:pPr>
      <w:r>
        <w:rPr/>
        <w:t>need to do anything special to force buffer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 a terminal with  a  byte  size  of  8  (by  specifying  an</w:t>
      </w:r>
    </w:p>
    <w:p>
      <w:pPr>
        <w:pStyle w:val="PreformattedText"/>
        <w:bidi w:val="0"/>
        <w:jc w:val="left"/>
        <w:rPr/>
      </w:pPr>
      <w:r>
        <w:rPr/>
        <w:t>ELEMENT-TYPE  of  SIGNED-BYTE  or  UNSIGNED-BYTE),  this has a special</w:t>
      </w:r>
    </w:p>
    <w:p>
      <w:pPr>
        <w:pStyle w:val="PreformattedText"/>
        <w:bidi w:val="0"/>
        <w:jc w:val="left"/>
        <w:rPr/>
      </w:pPr>
      <w:r>
        <w:rPr/>
        <w:t>meaning to both the operating system and Lisp.    A  byte  size  of  8</w:t>
      </w:r>
    </w:p>
    <w:p>
      <w:pPr>
        <w:pStyle w:val="PreformattedText"/>
        <w:bidi w:val="0"/>
        <w:jc w:val="left"/>
        <w:rPr/>
      </w:pPr>
      <w:r>
        <w:rPr/>
        <w:t>implies  "binary  mode".  In this mode there is no echoing, and normal</w:t>
      </w:r>
    </w:p>
    <w:p>
      <w:pPr>
        <w:pStyle w:val="PreformattedText"/>
        <w:bidi w:val="0"/>
        <w:jc w:val="left"/>
        <w:rPr/>
      </w:pPr>
      <w:r>
        <w:rPr/>
        <w:t>character processing (e.g. rubout and  ^U)  is  not  done.    In  some</w:t>
      </w:r>
    </w:p>
    <w:p>
      <w:pPr>
        <w:pStyle w:val="PreformattedText"/>
        <w:bidi w:val="0"/>
        <w:jc w:val="left"/>
        <w:rPr/>
      </w:pPr>
      <w:r>
        <w:rPr/>
        <w:t>circumstances  it  is  even  possible to read ^C in binary mode.  Lisp</w:t>
      </w:r>
    </w:p>
    <w:p>
      <w:pPr>
        <w:pStyle w:val="PreformattedText"/>
        <w:bidi w:val="0"/>
        <w:jc w:val="left"/>
        <w:rPr/>
      </w:pPr>
      <w:r>
        <w:rPr/>
        <w:t>handles terminals opened this way by using simple BIN and BOUT  jsyses</w:t>
      </w:r>
    </w:p>
    <w:p>
      <w:pPr>
        <w:pStyle w:val="PreformattedText"/>
        <w:bidi w:val="0"/>
        <w:jc w:val="left"/>
        <w:rPr/>
      </w:pPr>
      <w:r>
        <w:rPr/>
        <w:t>fo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oice  between  normal and binary mode is made when you open the</w:t>
      </w:r>
    </w:p>
    <w:p>
      <w:pPr>
        <w:pStyle w:val="PreformattedText"/>
        <w:bidi w:val="0"/>
        <w:jc w:val="left"/>
        <w:rPr/>
      </w:pPr>
      <w:r>
        <w:rPr/>
        <w:t>file, on the basis of whether or not you specify a  byte  size  of  8.</w:t>
      </w:r>
    </w:p>
    <w:p>
      <w:pPr>
        <w:pStyle w:val="PreformattedText"/>
        <w:bidi w:val="0"/>
        <w:jc w:val="left"/>
        <w:rPr/>
      </w:pPr>
      <w:r>
        <w:rPr/>
        <w:t>You  cannot  change  between  these  modes  once  the  file is opened.</w:t>
      </w:r>
    </w:p>
    <w:p>
      <w:pPr>
        <w:pStyle w:val="PreformattedText"/>
        <w:bidi w:val="0"/>
        <w:jc w:val="left"/>
        <w:rPr/>
      </w:pPr>
      <w:r>
        <w:rPr/>
        <w:t>However if you open a terminal normally,  you  can  use  the  function</w:t>
      </w:r>
    </w:p>
    <w:p>
      <w:pPr>
        <w:pStyle w:val="PreformattedText"/>
        <w:bidi w:val="0"/>
        <w:jc w:val="left"/>
        <w:rPr/>
      </w:pPr>
      <w:r>
        <w:rPr/>
        <w:t>SET-TERMINAL-MODES  to  change  some of its parameters.  These include</w:t>
      </w:r>
    </w:p>
    <w:p>
      <w:pPr>
        <w:pStyle w:val="PreformattedText"/>
        <w:bidi w:val="0"/>
        <w:jc w:val="left"/>
        <w:rPr/>
      </w:pPr>
      <w:r>
        <w:rPr/>
        <w:t>the equivalent of the EXEC commands  TERMINAL  WIDTH,  TERMINAL  PAUSE</w:t>
      </w:r>
    </w:p>
    <w:p>
      <w:pPr>
        <w:pStyle w:val="PreformattedText"/>
        <w:bidi w:val="0"/>
        <w:jc w:val="left"/>
        <w:rPr/>
      </w:pPr>
      <w:r>
        <w:rPr/>
        <w:t>END-OF-PAGE,  TERMINAL  ECHO,  and RECEIVE/REFUSE SYSTEM MESSAGES.  In</w:t>
      </w:r>
    </w:p>
    <w:p>
      <w:pPr>
        <w:pStyle w:val="PreformattedText"/>
        <w:bidi w:val="0"/>
        <w:jc w:val="left"/>
        <w:rPr/>
      </w:pPr>
      <w:r>
        <w:rPr/>
        <w:t>addition, you can enable or disable PASS-ALL,  TRANSLATE,  and  ESCAPE</w:t>
      </w:r>
    </w:p>
    <w:p>
      <w:pPr>
        <w:pStyle w:val="PreformattedText"/>
        <w:bidi w:val="0"/>
        <w:jc w:val="left"/>
        <w:rPr/>
      </w:pPr>
      <w:r>
        <w:rPr/>
        <w:t xml:space="preserve">modes, which have no equivalent in the EX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S-ALL  mode  is  very  similar to the effect of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for 8-bit I/O.  It allows your program to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ny  character.    ^C  and other interrup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normal data characters.  ECHO is still  done,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disabled  it  with  SET-TERMINAL-MODES.  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PASS-ALL mode is not really required.    If  al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is  to  be  able  to  output escapes and oth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disabling TRANSLATE is ofte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LATE mode  causes  control  characters  to  echo  as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  letter, and escape as $. If you disabl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program can outpu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SCAPE mode is a designed to allow you to  read  the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produced by terminals with special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turned on, Lisp handles the escape key spe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sees  an  escape,  it expects one of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.  It does not  echo  the  escape, 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that  make  up  the  escape  sequence. 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escape sequence,  it  activate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as  it  would have if you had typed an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t the moment ESCAPE mode has no  effect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in PASS-ALL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.3. Oth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 something that is neither a disk nor a terminal, Lisp will</w:t>
      </w:r>
    </w:p>
    <w:p>
      <w:pPr>
        <w:pStyle w:val="PreformattedText"/>
        <w:bidi w:val="0"/>
        <w:jc w:val="left"/>
        <w:rPr/>
      </w:pPr>
      <w:r>
        <w:rPr/>
        <w:t>use the BIN and BOUT monitor calls.  It will do a  separate  call  for</w:t>
      </w:r>
    </w:p>
    <w:p>
      <w:pPr>
        <w:pStyle w:val="PreformattedText"/>
        <w:bidi w:val="0"/>
        <w:jc w:val="left"/>
        <w:rPr/>
      </w:pPr>
      <w:r>
        <w:rPr/>
        <w:t>each character you read or write.  These are TOPS-20's general-purpose</w:t>
      </w:r>
    </w:p>
    <w:p>
      <w:pPr>
        <w:pStyle w:val="PreformattedText"/>
        <w:bidi w:val="0"/>
        <w:jc w:val="left"/>
        <w:rPr/>
      </w:pPr>
      <w:r>
        <w:rPr/>
        <w:t>device-independent I/O calls, so the results  should  be  satisfactory</w:t>
      </w:r>
    </w:p>
    <w:p>
      <w:pPr>
        <w:pStyle w:val="PreformattedText"/>
        <w:bidi w:val="0"/>
        <w:jc w:val="left"/>
        <w:rPr/>
      </w:pPr>
      <w:r>
        <w:rPr/>
        <w:t>for  most  devices.    However  there is no special handling for tape,</w:t>
      </w:r>
    </w:p>
    <w:p>
      <w:pPr>
        <w:pStyle w:val="PreformattedText"/>
        <w:bidi w:val="0"/>
        <w:jc w:val="left"/>
        <w:rPr/>
      </w:pPr>
      <w:r>
        <w:rPr/>
        <w:t>networks, or other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eference Manual - Additional Function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ocumentation for all functions and options that</w:t>
      </w:r>
    </w:p>
    <w:p>
      <w:pPr>
        <w:pStyle w:val="PreformattedText"/>
        <w:bidi w:val="0"/>
        <w:jc w:val="left"/>
        <w:rPr/>
      </w:pPr>
      <w:r>
        <w:rPr/>
        <w:t>are not part of standard Spice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ROPOS string &amp;OPTIONAL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ROPOS-LIST string &amp;OPTIONAL pack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package  is omitted, these will search all symbol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 in  the  manual,  except  that  they  will 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symbols  of the LISP and COMPILER packa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presumably of no signficance to  the  us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tter   up  the  output.    If  you  really  want 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, T as a package argument will cause it to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ackages.   Mentioning a specific package cause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ymbols  to  be  searched,  as  well  as  external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 that it uses.  (The manual is ambiguous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ant by supplying a package 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ILE-FILE filename &amp;KEY :OUTPUT-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s just as  documented  in  the  manual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output  file  spec  is  the same as the input sp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ith the extension .LAP.  Currently,  outpu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is  a form of assembly language.  Shortly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lementing a binary format, so users should not  de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ormat of the .L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DT) --&gt;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DDT.  To exit, type IRET$X.  (See also section 3.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DIT th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.5 for documentation on the editor.  ED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.  It is just like  ED,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valuate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BUFFER-SIZE integer) --&gt;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 the  buffer  has  at  least  the specifie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 of character) for insertion.  This space is mad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ACS "point".  If no buffer exists, creates on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fork exists, create one.  Returns the actual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p, which is at least as big as what was as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CALL-FORK integer) --&gt; AC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FSsuperior code in EMACS, passing it INTEGER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Returns what EMACS returns in AC3.  Thi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 to call EMACS.  See EDITOR-RUN-FORK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ll a special kludge in EMACS.  Create a  for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f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CLEAR-BUFFER) --&gt;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EMACS buffer.  Set point to beginning and mak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be zer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CLIP-BUFFER &amp;OPTIONAL stre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when you are  finished  writing  into  the 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calling  EMACS.    It updates some status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valid between the  call  to  EDITOR-WRITE-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call  to  EDITOR-CLIP-BUFFER.   Do not do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fter calling this function.  If STREAM is  NIL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iven), the current output stre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CREATE-F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you have a valid editor fork and buffer. 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EDITOR-GET-FORK in that is calls EMACS with 0FSExi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a buffer, whereas EDITOR-GET-FORK jus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k without starting it, so there  is  no  buffer 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p if there is already a fork 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GET-F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a  fork  and  puts  EMACS  into it.  Doesn't star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p if there is already a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KILL-FORK) --&gt;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the  editor  fork,  i.e.  makes  the  fork  and  EM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MODIFIED-P) --&gt; T or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 if the editor buffer is modif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READ-CHANNEL) --&gt;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an  I/O  stream such that if you read from it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es for the EMACS buffer.  It is set up to star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irtual  beginning" of the buffer, and give EO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irtual end".  An ESCAPE will be provided  as  the  N+1 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f  you  try  to read beyond the end.  Illeg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EMACS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RUN-FORK small-number) --&gt; AC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MALL-NUMBER is a small number, start the editor fork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fset in it's entry vector, else if it is NI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k if it has been started (or start it at entry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0).  In any case, wait for it to stop, and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EMACS puts into AC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SET-JCL string) --&gt;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TRING into the RSCA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SET-MODIFIED switch) --&gt;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T, sets the editor buffer as modifi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L, sets the editor buffer as not modi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:EDITOR-WRITE-CHANNEL) --&gt;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 a  stream such that if you write to it,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to the EMACS buffer.   Certain  status  variab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CS   will  be  temporarily  invalid  after  this.  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-CLIP-BUFFER when you are  finished  writing  to 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good  again.   the stream is set to that thing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erted after the EMACS "po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EATURES* -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"features" are true  in  this 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you  can  use  any  of  them  in  a  #+  test: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TOPS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C-TRIGGER* -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able, initialized to 1.0.  This controls the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arbage  collection  will happen.  At the end of each G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d space is compact.  A certain amount of spac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act, used space is then allocated for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in until the next GC.  This  is  called  "free  sp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space  is  computed  as  the  number  of  words used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TRIGGER.  GCTRIGGER should normally be  a  floating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0  and  2.    The default is 1.0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get at least 64000 words of free space, even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just documented leads to a small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GET-TERMINAL-MODES stream) --&gt; mod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a  list  of  terminal  parameters,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  (:BROADCAST T  :ECHO  T  :ESCAPE  NIL  :PASS-ALL 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AUSE  T  :TRANSLATE T :WRAP 80) See SET-TERMINAL-M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se parameters.  STREAM must  be  a 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has  been opened on a terminal for character I/O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:ELEMENT-TYPE '(UNSIGNED-BYTE 8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ILL-ED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the subfork that has EMACS in it.  You may  fi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if  EMACS  because  unusable  for  one  reas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AD filename :PACKAGE pack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akes an additional keyword, :PACKAGE.  This 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 into which the file will be loaded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package specifications of its own, they  will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.    This keyword simply rebinds *PACKAGE*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\NEWLINE -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ection  3.7.2  for  a  description  of   the  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that this implementa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E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ection  3.7.1  for documentation on the effec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OPEN  options.    Various  other  I/O  detai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following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INT-GC-INFO* -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ariable,  initialized to NIL.  It you set it to non-N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rbage collector will print a message showing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free  space  used  before  and after the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The difference between these quantitie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rbage that wa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OMPT* -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variable,  initialized  to  "CL&gt;".  The default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is i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VE filename &amp;OPTIONAL greeting-message) --&gt;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r entire core image  on  the  file 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should  probably  end  in  .EXE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SAVE command in the EXEC.  However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function instead of the EXEC's command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's command will not save the registers.  Not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lots  of  disk space to use SAVE.  The base cor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just Common Lisp) is currently over 700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 greeting-message, it will be PRINC'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e imag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-TERMINAL-MODES stream &amp;key parameters) --&gt;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control the way Lisp will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.  STREAM must be a stream that has been 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terminal  for  character  I/O (i.e. not :ELEMENT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UNSIGNED-BYTE 8)). In many cases these setting will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ocesses  using  the particular terminal, no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tream that  is  set.    Here  are  the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Unless  otherwise  stated, the default i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way your terminal is set up when you enter Lis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 if  you  want  your  terminal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such as [You have  mail  from  ...]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's  from  other  users.  NIL to suppress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  Note  that  a  privileged  user 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 this setting.  Changing this affect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 thi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 for  input  that you type to be "echoe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you are on a  full-duplex 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  half-duplex terminals, the system never ech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)  NIL turns off this  echo.  Chang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affect other streams open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Lisp, but not other processes than use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in  PASS-ALL  mode,  where it affect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ne stream.  Default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 if you want escape sequences sent by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o be treated as  terminators. 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  it   is  moderately  hard  to  rea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.  The problem  is  that  Lisp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 process  input  until you type carria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 line-feed,  escape,  form-feed,  or   ^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 typically  you want an escape sequen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cessed immediately.  This mode causes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processed  as  soon  as  a complet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seen.    It  also  turns  off  echo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 processing  of  the  escape sequen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 recognized  are  a  superse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accepted by the ESCAPE option in VM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 all  legal  ANSI  escape   an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,  plus most of the sequence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VT52-compatible  terminals.    This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the  one  stream  for  which  you  issu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NIL.  Escape processing currently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for pass-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PASS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if you want  to  be  able  to  tre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characters  as  ordinary data.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, rubout, ^U,  etc.,  are  just  ordi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aters  for  input.   Also,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nt as is.  That is,  escape  is  not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 dollar   sign,   control-X  into  ^X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characters, such as ^C, will be 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normal data characters.  This affect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stream for which you  issue  it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  characters   are  turned  on  and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ly.  Default is NIL.  If echoing 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  you   had  better  have  opened  the 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DIRECTION  :IO,  since  Lisp  will  have  d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if you want the system to wait for ^Q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it fills your screen. 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PAUSE END-OF-PAGE in the EXEC. 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all users of thi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if you want control characters and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translated  on output.  That is,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ppears as ^ followed by a  lett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appears  as  $.    NIL  if  you wan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to  be  sent  as  themselves. 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TRANSLATE NIL, the setting of TERM TAB or TERM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is still obeyed.  That is, if your termin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 as  having  no  tabs,  tabs are turn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  The default is :TRANSLAT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IL  if  you  want  the  system  to  supp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-return line-feed when it  thinks  it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 the  right margin of your termina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equivalent  to  TERM  WIDTH  x  in  the  EXE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 the  feature  off  (NIL)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WIDTH 0.  It  is  somewhat  unfortuna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is  no  way to turn this off without l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 width parameter.   If  you  know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width, you can specify it as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 wrapping back on. For example, you can s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T-TERMINAL-MODES  TERM  :WRAP  80).   Lisp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e terminal width that was present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opened the terminal, if it was non-zero.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zero, Lisp uses a width of  80.)  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 an  argument  of  T,  Lisp  will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specifically ignores key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 does   not   know   about,   because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  of  Lisp  may have oth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do not make sense on a DECSYSTEM-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convenient to save an old terminal stat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by GET-TERMINAL-MODES, and then reset it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asier, SET-TERMINAL-MODES may  also  be 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T-TERMINAL-MODES term 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case,  modes  is a list of keyword-value pai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GET-TERMINAL-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EP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cumentation on the STEP facility,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%TOP-LEVEL) - nev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cumentation on customizing the top level, 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CE fun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cumentation on the TRACE facility, see section 3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Spice Lisp and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tion  is  really  intended for the benefit of implementors and</w:t>
      </w:r>
    </w:p>
    <w:p>
      <w:pPr>
        <w:pStyle w:val="PreformattedText"/>
        <w:bidi w:val="0"/>
        <w:jc w:val="left"/>
        <w:rPr/>
      </w:pPr>
      <w:r>
        <w:rPr/>
        <w:t>maintainers.  It describes the general nature of the changes  we  have</w:t>
      </w:r>
    </w:p>
    <w:p>
      <w:pPr>
        <w:pStyle w:val="PreformattedText"/>
        <w:bidi w:val="0"/>
        <w:jc w:val="left"/>
        <w:rPr/>
      </w:pPr>
      <w:r>
        <w:rPr/>
        <w:t>had  to  make to the Spice Lisp system code in order to use it as part</w:t>
      </w:r>
    </w:p>
    <w:p>
      <w:pPr>
        <w:pStyle w:val="PreformattedText"/>
        <w:bidi w:val="0"/>
        <w:jc w:val="left"/>
        <w:rPr/>
      </w:pPr>
      <w:r>
        <w:rPr/>
        <w:t>of Common Lisp.  Such changes should not be necessary for  user  code,</w:t>
      </w:r>
    </w:p>
    <w:p>
      <w:pPr>
        <w:pStyle w:val="PreformattedText"/>
        <w:bidi w:val="0"/>
        <w:jc w:val="left"/>
        <w:rPr/>
      </w:pPr>
      <w:r>
        <w:rPr/>
        <w:t>so this should not affect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 we  have  not  been able to use very many of the Spice</w:t>
      </w:r>
    </w:p>
    <w:p>
      <w:pPr>
        <w:pStyle w:val="PreformattedText"/>
        <w:bidi w:val="0"/>
        <w:jc w:val="left"/>
        <w:rPr/>
      </w:pPr>
      <w:r>
        <w:rPr/>
        <w:t>Lisp files unmodified.  However in many cases the changes take only  5</w:t>
      </w:r>
    </w:p>
    <w:p>
      <w:pPr>
        <w:pStyle w:val="PreformattedText"/>
        <w:bidi w:val="0"/>
        <w:jc w:val="left"/>
        <w:rPr/>
      </w:pPr>
      <w:r>
        <w:rPr/>
        <w:t>minutes  or  so  to  put in.  In general, our data representations are</w:t>
      </w:r>
    </w:p>
    <w:p>
      <w:pPr>
        <w:pStyle w:val="PreformattedText"/>
        <w:bidi w:val="0"/>
        <w:jc w:val="left"/>
        <w:rPr/>
      </w:pPr>
      <w:r>
        <w:rPr/>
        <w:t>quite similar.  %SP-TYPE converts the internal data type code  to  the</w:t>
      </w:r>
    </w:p>
    <w:p>
      <w:pPr>
        <w:pStyle w:val="PreformattedText"/>
        <w:bidi w:val="0"/>
        <w:jc w:val="left"/>
        <w:rPr/>
      </w:pPr>
      <w:r>
        <w:rPr/>
        <w:t>correct  Spice Lisp type number.  Thus there are few changes necessary</w:t>
      </w:r>
    </w:p>
    <w:p>
      <w:pPr>
        <w:pStyle w:val="PreformattedText"/>
        <w:bidi w:val="0"/>
        <w:jc w:val="left"/>
        <w:rPr/>
      </w:pPr>
      <w:r>
        <w:rPr/>
        <w:t>due to differences in types.  Most of the changes are due to the  fact</w:t>
      </w:r>
    </w:p>
    <w:p>
      <w:pPr>
        <w:pStyle w:val="PreformattedText"/>
        <w:bidi w:val="0"/>
        <w:jc w:val="left"/>
        <w:rPr/>
      </w:pPr>
      <w:r>
        <w:rPr/>
        <w:t>that  we  implement  more  in the kernel than Spice Lisp implements in</w:t>
      </w:r>
    </w:p>
    <w:p>
      <w:pPr>
        <w:pStyle w:val="PreformattedText"/>
        <w:bidi w:val="0"/>
        <w:jc w:val="left"/>
        <w:rPr/>
      </w:pPr>
      <w:r>
        <w:rPr/>
        <w:t>microcode.  Here are the major things to  look  for  in  converting  a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 for (PRIMITIVE and %SP-.  Spice Lisp is i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ing its primitives.  Some of them  are  %SP-foo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are  (PRIMITIVE foo).  We have normally used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P names, although we  have  HEADER-REF  and  HEADER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the  %SP.    We do not have PRIMITIVE at all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ce  Lisp  changes  completely  to  using  the  (PRIM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 we  should  define PRIMITIVE as a macro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a lot of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for code of the form (DEFUN CAR (X) (CAR X)).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 to  provide  Lisp  definitions  for  the  Spice  L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.  Since  our  kernel  uses  normal  Lisp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,  such definitions are not needed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for functions that we define  in  the  kernel.  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  of   HASH,   EVAL,  PRINT,  READ,  and  FILES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the kernel.  We have tried to  be 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pice  Lisp  in  the  function  names that w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code.   So  often  you  just  have  to  remov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hat are already in the kernel.  In some ca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convenient to do all of the argument process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,  so  I supply a small Lisp function to do tha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ost of OPEN is in the  kernel.    But  the 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s  called  %SP-OPEN.  In FILESYS.CLISP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s defined in Lisp.  It simply does some defaul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calls %SP-OPEN.  Arithmetic is done almost entir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of the functions, particularly in FILESYS and MISC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ently system-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ome of our changes are simply bug fix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