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: An Experimental Object-oriented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6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4 Davenpor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nchester, NH  031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603) 625-4691 (ho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86, by David Michael Bet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ermission is granted for unrestricted non-commercial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 OF CONTENTS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TRODUCTION      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 NOTE FROM THE AUTHOR        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LISP COMMAND LOOP               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REAK COMMAND LOOP            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ATA TYPES              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EVALUATOR                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EXICAL CONVENTIONS             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ADTABLES                        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BJECTS                       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S                              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ION FUNCTIONS          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MBOL FUNCTIONS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PERTY LIST FUNCTIONS              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RAY FUNCTIONS              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FUNCTIONS                    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STRUCTIVE LIST FUNCTIONS             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DICATE FUNCTIONS           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ROL CONSTRUCTS                     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ING CONSTRUCTS 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PROGRAM FEATURE                    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BUGGING AND ERROR HANDLING           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ITHMETIC FUNCTIONS                 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ITWISE LOGICAL FUNCTIONS              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LATIONAL FUNCTIONS                   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RING FUNCTIONS                       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TABLE OF CONTENTS                  Page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PUT/OUTPUT FUNCTIONS                 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LE I/O FUNCTIONS                     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YSTEM FUNCTIONS                       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INTRODUCTION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is an experimental programming language combining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eatures of LISP with an object-oriented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pability.  It was implemented to allow experi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 on small computers. 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mplementations running on the the VAX under VAX/V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8088/8086 under MS-DOS, on the 68000 under CP/M-68K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acintosh, on the Atari 520ST and on the Amiga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letely written in the programming language 'C' and i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with user written built-in functions and class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available in source form free of charge to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raditional LISP functions are built into XLISP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tion, XLISP defines the objects 'Object' and 'Class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s.  'Object' is the only class that has no super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hence is the root of the class heirarchy tree.  'Class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lass of which all classes are instances (it i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that is an instance of itsel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is a brief description of XLISP.  It assume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ledge of LISP and some understanding of the concep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-oriented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commended text for learning LISP programming is the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ISP" by Winston and Horn and published by Addison Wesle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edition of this book is based on MacLisp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on is based on Common Lisp.  Future versions of X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migrate towards compatibility with Common 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A NOTE FROM THE AUTHOR               Pag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NOTE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problems with XLISP, feel free to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 or advice.  Please remember that since XLISP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ource form in a high level language, many user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ing versions available on a variety of machines.  If you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port a problem with a specific version, I may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help you if that version runs on a machine to which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access.  Please have the version number of the ver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re running readily accessible before calling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find a bug in XLISP, first try to fix the bug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e source code provided.  If you are successful in fi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ug, send the bug report along with the fix to m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have access to a C compiler or are unable to fix a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the bug report to me and I'll try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suggestions for improvements will be welcomed.  Feel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 the language in whatever way suits your needs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RELEASE ENHANCED VERSIONS WITHOUT CHECKING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!!  I would like to be the clearing house for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to XLISP.  If you want to add features for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sonal use, go ahead.  But, if you want to distribu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hanced version, contact me first.  Please remember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al of XLISP is to provide a language to learn and experi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LISP and object-oriented programming on small computer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want it to get so big that it requires megabyte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XLISP COMMAND LOOP                  Page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is started, it first tries to load "init.lsp"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fault directory.  It then loads any files nam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s on the command line (after appending ".lsp"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).  It then issues the following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dicates that XLISP is waiting for an expres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d.  When an incomplete expression has been typed (o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eft and right parens don't match) XLISP changes 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n is an integer indicating how many levels of left par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 u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complete expression has been entered, XLISP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e that expression.  If the expression eval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, XLISP prints the result of the evaluation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urns to the initial prompt waiting for another expr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ty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BREAK COMMAND LOOP                  Page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EAK COMMAND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XLISP encounters an error while evaluating an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attempts to handle the error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true, the messag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error is printed.  If the error is correct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ion message is printed.  If the symbol '*tracenable*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ue, a trace back is printed.  The number of entries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s on the value of the symbol '*tracelimit*'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is set to something other than a number, the entire t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 stack is printed.  XLISP then enters a read/eval/print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llow the user to examine the state of the interpre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xt of the error.  This loop differs from the normal t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 read/eval/print loop in that if the user invok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'continue', XLISP will continue from a correc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.  If the user invokes the function 'clean-up', XLIS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 the break loop and return to the top level 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wer numbered break loop.  When in a break loop, XLISP pre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reak level to the normal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symbol '*breakenable*' is nil, XLISP look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rrounding errset function.  If one is found, XLISP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alue of the print flag.  If this flag is true,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ssage is printed.  In any case, XLISP causes the er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call to return n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re is no surrounding errset function, XLISP pri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message and returns to the top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DATA TYPES                     Pag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several different data types available to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lo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ubrs (built-in func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fsubrs (special form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other data type is the stream.  A stream is a list node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r points to the head of a list of integers and whos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s to the last list node of the list.  An empty stream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node whose car and cdr are nil.  Each of the integ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st represents a character in the stream.  When a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read from a stream, the first integer from the hea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is removed and returned.  When a character is written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eam, the integer representing the character co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is appended to the end of the list.  When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that it takes an input source as a parameter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meter can either be an input file pointer or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ly, when a function indicates that it takes an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k as a parameter, this parameter can either be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inter or a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THE EVALUATOR                    Pag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VALU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cess of evaluation in XLIS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s, floats, strings, file pointers, subrs, fsubrs,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rrays evaluate to themsel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 evaluate to the value associated with thei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re evaluated by evaluating the first element of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n taking one of the following a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subr, the remaining list elements ar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the subr is called with these evaluated expression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n fsubr, the fsubr is called us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st elements as argument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it is a 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st is a function closure (a list whose c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mbda expression and whose cdr is an environment lis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car of the list is used as the funct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pplied and the cdr is used as the environmen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ended with the parameter 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the list is a lambda express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 is used for the function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either of the above two cases, the remaining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lements are evaluated and the resulting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re bound to the formal arguments of the lamb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pression.  The body of the function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in this new binding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 list and the car of the list is 'macro'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maining list elements are bound to the f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rguments of the macro expression. 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nction is executed within this new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vironment.  The result of this evalu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sidered the macro expansion.  This result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valuated in place of the original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it is an object, the second list element is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d used as a message selector.  The message for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mbining the selector with the values of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ist elements is sent to 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LEXICAL CONVENTIONS                Pag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XICAL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conventions must be followed when entering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nts in XLISP code begin with a semi-colon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o the end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 in XLISP can consist of any sequence of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able characters excep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 ) ' ` , "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percase and lowercase characters are not distinguish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names.  All lowercase characters are mapped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er literals consist of a sequence of digits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a '+' or '-'.  The range of values an integ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long' on the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XLISP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literals consist of a sequence of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ly beginning with a '+' or '-' and including an e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imal point.  The range of values a floating point numb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resent is limited by the size of a C 'float' ('double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chines with 32 bit addresses) on the machine on which XLIS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teral strings are sequences of characters surrounded b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otes.  Within quoted strings the '' character is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n-printable characters to be included.  The codes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\        means the character '\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       means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t       mean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r       mean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f       means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\nnn     means the character whose octal code is 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defines several useful read mac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&lt;expr&gt;         == (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'&lt;expr&gt;        == (function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(&lt;expr&gt;...)    == an array of the specifie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x&lt;hdigits&gt;     == a hexa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#\&lt;char&gt; ==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`&lt;expr&gt;         == (backquote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&lt;expr&gt;         == (comma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,@&lt;expr&gt;        == (comma-at &lt;exp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READTABLES                    Page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T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ehaviour of the reader is controlled by a data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a "readtable".  The reader uses the symbol *READTABLE*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the current readtable.  This table contro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pretation of input characters.  It is an array with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ies, one for each of the ASCII character codes.  Each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ins one of the following 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             Indicating an invali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ONSTITUENT    Indicating a symbol constit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WHITE-SPACE    Indicating a white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TMACRO . fun) 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:NMACRO . fun) Non-terminating read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case of the last two forms, the "fun" componen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 definition.  This can either be a pointer to a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 function or a lambda expression.  The function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two parameters.  The first is the input stre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ond is the character that caused the inv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.  The character is passed as an integ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macro function should return NIL to indica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acter should be treated as white space or a value co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IL to indicate that the readmacro should be trea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curance of the specified value.  Of course, the readmacro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free to read additional characters from the input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ector - a symbol used to select an appropriate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ssage - a selector and a list of actua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ethod - the code that implement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XLISP was created to provide a simple bas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rimenting with object-oriented programming,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mitive data types included is 'object'.  In XLISP,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ists of a data structure containing a poin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class as well as an array containing the valu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's instance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, there is no way to see inside an object (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s of its instance variables).  The only way to commun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an object is by sending it a message.  When the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or evaluates a list the value of whose first el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object, it interprets the value of the second ele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(which must be a symbol) as the message selecto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or determines the class of the receiving obj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empts to find a method corresponding to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set of messages defined for that class.  I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found in the object's class and the class has a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, the search continues by looking at the messages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super-class.  This process continues from one su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to the next until a method for the message is foun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method is found, an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method is found, the evaluator binds the receivin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mbol 'self', binds the class in which the metho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to the symbol 'msgclass', and evaluates the metho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elements of the original list as argume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.  These arguments are always evaluated prior to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und to their corresponding formal arguments.  The resul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ng the method becomes the result of the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Object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 THE TOP OF THE CLASS HEIRARCH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how  SHOW AN OBJECT'S INSTANC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class  RETURN THE CLASS OF A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class of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 THE DEFAULT OBJECT INITIALIZATION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sendsuper &lt;sel&gt; [&lt;args&gt;]...  SEND SUPERCLAS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el&gt;       the message sel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args&gt;      the messag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result of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OBJECTS                      Page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'Class'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  THE CLASS OF ALL OBJECT CLASSES (including itsel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new  CREATE A NEW INSTANCE OF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isnew &lt;ivars&gt; [&lt;cvars&gt;[&lt;super&gt;]]  INITIALIZE A NEW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ivars&gt;     the list of instance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vars&gt;     the list of class vari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super&gt;     the superclass (default is Obj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new class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:answer &lt;msg&gt; &lt;fargs&gt; &lt;code&gt;  ADD A MESSAGE TO A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msg&gt;       the messag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fargs&gt;     the formal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farg&gt;  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oarg&gt;  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rarg&gt;   bound to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&lt;aux&gt;    a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code&gt;      a list of executabl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turns    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instance of a class is created by sending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:new' to an existing class, the message ':isnew'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ever parameters were passed to the ':new' message is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wly creat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a new class is created by sending the ':new' messa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'Class', an optional parameter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ing the superclass of the new class.  If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omitted, the new class will be a subclass of 'Object'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ss inherits all instance variables, class variab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thods from its super-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   SYMBOLS                      Page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self - the current object (within a message con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msgclass - the class in which the current method was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obarray* - the object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input* - the standard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standard-output* - the standard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breakenable* - flag controlling entering break loop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nable* - enable baktrace 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tracelimit* - number of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evalhook* - user substitute for the evaluat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applyhook* - (not yet implemen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readtable* - the current read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*unbound* - indicator for unbou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EVALUATION FUNCTIONS               Pag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ALU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 &lt;expr&gt;)  EVALUATE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ly &lt;fun&gt; &lt;args&gt;)  APPLY A FUNCTION TO A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apply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applying the function to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all &lt;fun&gt; [&lt;arg&gt;]...)  CALL A FUNCTION WITH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un&gt;       the function to call (or function symbo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arguments to pass to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alling the function with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quote &lt;expr&gt;)  RETURN AN EXPRESSION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&lt;expr&gt; un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unction &lt;expr&gt;)  QUOT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unction to be quot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ckquote &lt;expr&gt;)  FILL IN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copy of the template with comma and comma-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pressions expa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mbda &lt;args&gt; [&lt;expr&gt;]...)  MAKE A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s&gt;      the argument lis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clos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MBO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 &lt;sym&gt; &lt;expr&gt;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q [&lt;sym&gt; &lt;expr&gt;]...)  S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being set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tf [&lt;place&gt; &lt;expr&gt;]...)  SET THE VALUE OF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lace&gt;     the field specifier (quot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sym&gt;               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ar &lt;expr&gt;)         set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cdr &lt;expr&gt;)         set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nth &lt;n&gt; &lt;expr&gt;)     set nth ca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aref &lt;expr&gt; &lt;n&gt;)    set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get &lt;sym&gt; &lt;prop&gt;)   set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ymbol-value &lt;sym&gt;) set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symbol-plist &lt;sym&gt;) set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ue&gt;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un &lt;sym&gt; &lt;fargs&gt; [&lt;expr&gt;]...)  DEFINE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fmacro &lt;sym&gt; &lt;fargs&gt; [&lt;expr&gt;]...)  DEFINE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symbol being defined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args&gt;     list of formal arguments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is list is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[&lt;farg&gt;]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optional [&lt;oarg&gt;]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rest &lt;rarg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[&amp;aux [&lt;aux&gt;]...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farg&gt;      is a form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oarg&gt;      is an optional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rarg&gt;      bound to the rest of th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aux&gt;       is an auxiliary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constituting the bod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unction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unction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nsym [&lt;tag&gt;])  GENERAT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ag&gt;       string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ntern &lt;pname&gt;)  MAKE AN 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symbol &lt;pname&gt;)  MAKE AN UNINTER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name&gt;     the symbol's print nam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MBOL FUNCTIONS                 Page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name &lt;sym&gt;)  GET THE PRINT NAM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i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value &lt;sym&gt;)  GET THE VALU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-plist &lt;sym&gt;)  GET THE PROPERTY LIST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ymbol's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hash &lt;sym&gt; &lt;n&gt;)  COMPUTE THE HASH INDEX FOR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table size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hash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PROPERTY LIST FUNCTIONS              Page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TY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et &lt;sym&gt; &lt;prop&gt;)  GET THE VALUE OF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utprop &lt;sym&gt; &lt;val&gt; &lt;prop&gt;)  PUT A PROPERTY ONTO A PROPERTY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al&gt;  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property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prop &lt;sym&gt; &lt;prop&gt;)  REMOVE A 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rop&gt;      the propert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ARRAY FUNCTIONS                  Page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A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ref &lt;array&gt; &lt;n&gt;)  GET THE NTH ELEMENT OF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ay&gt;     th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array index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ke-array &lt;size&gt;)  MAKE A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ze&gt;      the size of the new array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ar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r &lt;expr&gt;)  RETURN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dr &lt;expr&gt;)  RETURN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r &lt;expr&gt;)  ALL C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r &lt;expr&gt;)  ALL C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xxxxr &lt;expr&gt;)  ALL CxxxxR COMBI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 &lt;expr1&gt; &lt;expr2&gt;)  CONSTRUCT A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ca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cdr of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 [&lt;expr&gt;]...)  CREATE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be combined into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ppend [&lt;expr&gt;]...)  APPEND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lists whose elements are to be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ew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verse &lt;expr&gt;)  REVERS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new list in the reverse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ast &lt;list&gt;)  RETURN THE LAST LIST NODE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st list node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ber &lt;expr&gt; &lt;list&gt; [&lt;key&gt; &lt;test&gt;])  FIND AN EXPRESSION IN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mainder of the list starting with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ssoc &lt;expr&gt; &lt;alist&gt; [&lt;key&gt; &lt;test&gt;])  FIND AN EXPRESSION IN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list entry or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ove &lt;expr&gt; &lt;list&gt; [&lt;key&gt; &lt;test&gt;])  REMOVE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ngth &lt;expr&gt;)  FIND THE LENGTH OF A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 of the list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 &lt;n&gt; &lt;list&gt;)  RETURN THE NTH ELEMENT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element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thcdr &lt;n&gt; &lt;list&gt;)  RETURN THE NTH CDR OF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the element to return (zero orig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th cdr or nil if the list isn't that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car &lt;fcn&gt; &lt;list1&gt; [&lt;list&gt;]...)  APPLY FUNCTION TO SUCCESSIVE C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rst list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list &lt;fcn&gt; &lt;list1&gt; [&lt;list&gt;]...)  APPLY FUNCTION TO SUCCESSIVE C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cn&gt;       the function or functio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n&gt;     a list for each argume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list of the value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 LIST FUNCTIONS                  Page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 &lt;to&gt; &lt;from&gt; &lt;expr&gt; [&lt;key&gt; &lt;test&gt;])  SUBSTITUTE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o&gt;        the ne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rom&gt;      the ol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lis &lt;alist&gt; &lt;expr&gt; [&lt;key&gt; &lt;test&gt;])  SUBSTITUTE WITH AN A-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ist&gt;     the associa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in which to do the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with 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DESTRUCTIVE LIST FUNCTIONS            Page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TRUCTIVE LIS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a &lt;list&gt; &lt;expr&gt;)  REPLACE THE CA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a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placd &lt;list&gt; &lt;expr&gt;)  REPLACE THE CDR OF A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ew value for the cdr of the lis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node after updating the cd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conc [&lt;list&gt;]...)  DESTRUCTIVELY CONCATENAT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list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li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elete &lt;expr&gt; &lt;list&gt; [&lt;key&gt; &lt;test&gt;])  DELETE AN EXPRESSION FROM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ist&gt;     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ey&gt;       the keyword :test or :test-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st&gt;      the test function (defaults to eq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ist with the matching expressions dele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DIC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tom &lt;expr&gt;)  IS THIS AN ATOM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n atom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ymbolp &lt;expr&gt;)  IS THIS A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mberp &lt;expr&gt;)  IS THIS A NUMBE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expression is a number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ull &lt;expr&gt;)  IS THIS AN 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list is empty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t &lt;expr&gt;)  IS THIS FALS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     t if the expression is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istp &lt;expr&gt;)  IS THIS A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 node or ni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sp &lt;expr&gt;)  IS THIS A NON-EMPTY LIS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value is a list nod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oundp &lt;sym&gt;)  IS THIS A BOUND SYMBO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a value is bound to the symbo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PREDICATE FUNCTIONS                Page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usp &lt;expr&gt;)  IS THIS NUMBER NEGA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nega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zerop &lt;expr&gt;)  IS THIS NUMBER ZERO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zero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lusp &lt;expr&gt;)  IS THIS NUMBER POSI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positive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enp &lt;expr&gt;)  IS THIS NUMBER EVEN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even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ddp &lt;expr&gt;)  IS THIS NUMBER OD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 number is odd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l &lt;expr1&gt; &lt;expr2&gt;)  ARE THE EXPRESSIONS IDENTIC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WORKS WITH NUMBERS AND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qual &lt;expr1&gt; &lt;expr2&gt;)  ARE THE EXPRESSIONS EQU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 if they are equal, nil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RO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d [&lt;pair&gt;]...)  EVALUATE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air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pred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pred&gt;      is a predicat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evaluated if th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 whose pre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not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d [&lt;expr&gt;]...)  THE LOGICAL AND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ny expression evaluates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evaluates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[&lt;expr&gt;]...)  THE LOGICAL OR OF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all expressions evaluate to ni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therwise the value of the first non-ni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evaluation of expressions stop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pression that does not evaluate to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if &lt;texpr&gt; &lt;expr1&gt; [&lt;expr2&gt;])  EXECUTE EXPRESSIONS CONDI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expression to be evaluated if texpr is non-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expression to be evaluated if texpr is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lect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se &lt;expr&gt; [&lt;case&gt;]...)  SELECT B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elec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ase&gt;      pair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&lt;value&gt;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value&gt;     is a single expression or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ressions (unevalu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&lt;expr&gt;      are expressions to execut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as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of the matching c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 ([&lt;binding&gt;]...) [&lt;expr&gt;]...)  CREATE LOCAL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et* ([&lt;binding&gt;]...) [&lt;expr&gt;]...)  LET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atch &lt;sym&gt; [&lt;expr&gt;]...)  EVALUATE EXPRESSIONS AND CATCH 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CONTROL CONSTRUCTS                Page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the thr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row &lt;sym&gt; [&lt;expr&gt;])  THROW TO A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catch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for the catch to return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LOOPING CONSTRUCTS                P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ING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* ([&lt;binding&gt;]...) (&lt;texpr&gt; [&lt;rexpr&gt;]...) [&lt;expr&gt;]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of the form: (&lt;sym&gt; &lt;init&gt; [&lt;step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ym&gt;  is the symbol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init&gt; is the initial value of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lt;step&gt; is a ste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texpr&gt;     the termination te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result expressions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resul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list (&lt;sym&gt; &lt;expr&gt; [&lt;rexpr&gt;]) [&lt;expr&gt;]...)  LOOP THROUGH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list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otimes (&lt;sym&gt; &lt;expr&gt; [&lt;rexpr&gt;]) [&lt;expr&gt;]...)  LOOP FROM ZERO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symbol to bind to each value from 0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 of times 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expr&gt;     the result expression (the 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body of the loop (treated like an implicit pro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THE PROGRAM FEATURE                Page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 ([&lt;binding&gt;]...) [&lt;expr&gt;]...)  THE PROGRAM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* ([&lt;binding&gt;]...) [&lt;expr&gt;]...)  PROG WITH SEQUENTIAL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inding&gt;   the variable bindings each of which is eith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)  a symbol (which is initialized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)  a list whose car is a symbol and whose cad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s an initializatio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expressions to evaluate or tags (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or the argument passed to the retur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o &lt;sym&gt;)  GO TO A TAG WITHIN A PROG CON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ym&gt;       the tag (quo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turn [&lt;expr&gt;])  CAUSE A PROG CONSTRUCT TO RETURN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value (defaults to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1 &lt;expr1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fir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2 &lt;expr1&gt; &lt;expr2&gt;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1&gt;     the first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2&gt;     the second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remaining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ogn [&lt;expr&gt;]...)  EXECUTE EXPRESSIONS SEQU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(or n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DEBUGGING AND ERROR HANDLING           P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GING AND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or &lt;emsg&gt; [&lt;arg&gt;])  SIGNAL A NON-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error &lt;cmsg&gt; &lt;emsg&gt; [&lt;arg&gt;])  SIGNAL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msg&gt;      the continue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msg&gt;      the error messag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reak [&lt;bmsg&gt; [&lt;arg&gt;]])  ENTER A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msg&gt;      the break message string (defaults to "**BREAK**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g&gt;       the argument expression (printed after the mes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when continued from the break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ean-up)  CLEAN-UP AFTE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tinue)  CONTINUE FROM A CORRECTAB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rrset &lt;expr&gt; [&lt;pflag&gt;])  TRAP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flag to control printing of the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value of the last expression consed with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 nil 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aktrace [&lt;n&gt;])  PRINT N LEVELS OF TRACE BACK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number of levels (defaults to all leve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valhook &lt;expr&gt; &lt;ehook&gt; &lt;ahook&gt; [&lt;env&gt;])  EVALUATE WITH H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hook&gt;     the value for *eval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hook&gt;     the value for *applyhoo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nv&gt;       the environment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evaluating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ITHMETIC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runcate &lt;expr&gt;)  TRUNCATES A FLOATING POINT NUMBER TO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runcating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oat &lt;expr&gt;)  CONVERTS AN INTEGER TO A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floating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+ &lt;expr&gt;...)  ADD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dd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- &lt;expr&gt;...)  SUBTRACT A LIST OF NUMBERS OR NEGATE A SINGL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&lt;expr&gt;...)  MULTIPLY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 &lt;expr&gt;...)  DIVIDE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divi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+ &lt;expr&gt;)  ADD ONE TO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pl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- &lt;expr&gt;)  SUBTRACT ONE FROM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minus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m &lt;expr&gt;...)  REMAINDE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remainde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in &lt;expr&gt;...)  THE SMALL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mall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x &lt;expr&gt;...)  THE LARGEST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argest number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bs &lt;expr&gt;)  THE ABSOLUTE VALU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bsolute valu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andom &lt;n&gt;)  COMPUTE A RANDOM NUMBER BETWEEN 1 and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         the upper bound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random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ARITHMETIC FUNCTIONS               Page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in &lt;expr&gt;)  COMPUTE THE 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s &lt;expr&gt;)  COMPUTE THE COSINE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osine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an &lt;expr&gt;)  COMPUTE THE TANGEN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tangen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t &lt;x-expr&gt; &lt;y-expr&gt;)  COMPUTE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y-expr&gt;    the floating point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x to the y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 &lt;x-expr&gt;)  COMPUTE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x-expr&gt;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e to the x po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qrt &lt;expr&gt;)  COMPUTE THE SQUARE RO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floating poin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square root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BITWISE LOGICAL FUNCTIONS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WISE LOGIC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-and &lt;expr&gt;...)  THE BITWISE AND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and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-ior &lt;expr&gt;...)  THE BITWISE IN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in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-xor &lt;expr&gt;...)  THE BITWISE EXCLUSIVE OR OF A LIST OF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the exclusive or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bit-not &lt;expr&gt;)  THE BITWISE NOT OF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bitwise inversion of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RELATIONAL FUNCTIONS               Page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LATIONA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lational functions can be used to compare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oating point numbers or str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 &lt;e1&gt; &lt;e2&gt;)  TEST FOR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lt;= &lt;e1&gt; &lt;e2&gt;)  TEST FOR LESS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= &lt;e1&gt; &lt;e2&gt;)  TEST F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/= &lt;e1&gt; &lt;e2&gt;)  TEST FOR NOT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= &lt;e1&gt; &lt;e2&gt;)  TEST FOR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&gt; &lt;e1&gt; &lt;e2&gt;)  TEST FO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1&gt;        the lef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2&gt;        the right operand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mparing &lt;e1&gt; with &lt;e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TRING FUNCTIONS                 Page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R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har &lt;string&gt; &lt;index&gt;)  EXTRACT A CHARACTER FROM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tring&gt;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index&gt;     the string index (zero relat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ascii code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ing &lt;expr&gt;)  MAKE A STRING FROM AN INTEGER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one character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trcat [&lt;expr&gt;]...)  CONCATENAT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s to concate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result of concatenating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ubstr &lt;expr&gt; &lt;sexpr&gt; [&lt;lexpr&gt;]) EXTRACT A SUB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expr&gt;     the start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lexpr&gt;     the length (default is rest of str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substring starting at &lt;sexpr&gt; for &lt;lexp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INPUT/OUTPUT FUNCTIONS              Page 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/OUTPU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 [&lt;source&gt; [&lt;eof&gt; [&lt;rflag&gt;]]])  READ AN XLISP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of&gt;       the value to return on end of fil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flag&gt;     recursive read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t &lt;expr&gt; [&lt;sink&gt;])  PRINT A LIST OF VALUES ON A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1 &lt;expr&gt; [&lt;sink&gt;])  PRINT A LIST OF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rinc &lt;expr&gt; [&lt;sink&gt;])  PRINT A LIST OF VALUES WITHOUT QU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s to b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erpri [&lt;sink&gt;])  TERMINATE THE CURRENT PRI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size &lt;expr&gt;)  LENGTH OF PRINTED REPRESENTATION USING PRIN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flatc &lt;expr&gt;)  LENGTH OF PRINTED REPRESENTATION USING PR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FILE I/O FUNCTIONS                Page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I/O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i &lt;fname&gt;)  OPEN AN IN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peno &lt;fname&gt;)  OPEN AN OUTPU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 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a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lose &lt;fp&gt;) 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p&gt;        the fil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char [&lt;source&gt;])  READ A CHARACTER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eek-char [&lt;flag&gt; [&lt;source&gt;]])  PEEK AT TH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lag&gt;      flag for skipping white space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rite-char &lt;ch&gt; [&lt;sink&gt;])  WRITE A CHARACTER TO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ch&gt;        the character to put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ink&gt;      the output sink (default is standard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character (integ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read-line [&lt;source&gt;])  READ A LINE FROM A FILE OR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ource&gt;    the input source (default is standard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input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LISP                   SYSTEM FUNCTIONS                 Page 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load &lt;fname&gt; [&lt;vflag&gt; [&lt;pflag&gt;]])  LOAD AN XLISP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fname&gt;     the filename string or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vflag&gt;     the verbose flag (default is 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flag&gt;     the print flag (default is n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gc)  FORCE 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pand &lt;num&gt;)  EXPAND MEMORY BY ADDING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segments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number of segments ad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loc &lt;num&gt;)  CHANGE NUMBER OF NODES TO ALLOCATE IN EACH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um&gt;       the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the old number of nodes to alloc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em)  SHOW MEMORY ALLOCATION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ype-of &lt;expr&gt;)  RETURNS THE TYPE OF TH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xpr&gt;      the expression to return the typ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il if the value is nil otherwise one of the symb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YMBOL for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OBJECT for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CONS   for co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UBR   for built-ins with 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SUBR  for built-ins with unevaluate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STRING for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XNUM for integ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LONUM for floating point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FILE   for fil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:ARRAY  for arr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xit)  EXIT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    never retu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