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Dining Philos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2) 994-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ldman@seas.g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Michael B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may be freely copied, distributed, and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ucational purposes but not for profit. If you modify or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for example, to use other display systems)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py of the modified code, either on diskette or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an elaborate implementation of Edsger Dijks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Dining Philosophers, a classical demonstration of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concurr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sists of four files in addition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2 is the line-by-line version of Diners, with all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oncatenated into a single ASCII file, using Richard Co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2 program (see below). All the units are in the correc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 a single command to your Ada compiler will comp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You need only to compile it, link the main program (din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its are includ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_libs.ada --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.ads -- 1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p.ads --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.ads -- 1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.ads -- 1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ers.ada -- 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.adb -- 6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p.adb --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.adb --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line.adb -- 8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3 contains the necessary units to build the simple windo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ers. Compile it, re-link the main program, and have fun wa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follow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ads --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ads -- 7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adb -- 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adb -- 20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wind.adb -- 10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4 contains the Ada sources for Richard Conn's Pager2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collect the Ada units from the Diners system.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this too, if you wish, to form a general-purpose p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.ads -- 7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.adb -- 21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2.ada -- 1289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5 contains the documentation for Pager2; it's a straigh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any of the compilation units, you c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n editor, or un-page them using Pag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units follow the following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S files are packag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B files are pack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A files are main procedures or I/O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Screen, Windows, and Random are reusable pack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before this project was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erminal package Screen gives a few screen-handl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indowing version on an MS-DOS machine,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river is given in your CONFIG.SYS. For machines lik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 and Macintosh microcomputers, you will need to us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version, as these computers do not usually hav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compiled and executed successfully unde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presentatives of most of the major Ada compiler famil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rom Alsys, DEC, Irvine, Meridian, Rational, RR, TeleSo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x, on machines from the Apple Macintosh and MS-DOS fami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Cray mainframes, and most major workstation families. D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been tested using the freely-available AdaEd system from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University under DOS and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tests (successful or not)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is program is a very useful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Ada packages and tasking, and would like to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confirming or refuting this belief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eld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