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of SETL V26 for VAX VMS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phen Ti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September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L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urant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1 Merc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ew York  1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distribution is for VMS 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nd  later  releases)  only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NOT run on  earlier 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TL system requires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  of  the  system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TUALPAGECNT be at least 8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TL system is  a 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duct  made  available  on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reement    with     New    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ity.      Materials  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are solely for use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gle  site;   they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de available to  other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 permission   of   New  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ote describes how to install the SETL system contain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tape.  The tape is standard VMS format, label SE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L VAX VMS V2 INSTALLATION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SET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procedure to install the SET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Create Directory [SETL] For SET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irectory for the SETL  files;   [SETL]  is  sugg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ither create a subdirectory of an existing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consult the system manager to  have  new  "user"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ical name NYU$SETL is used by the SETL system to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just created.  Move to the newly create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ET DEFAULT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HOW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ASSIG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will prompt for its arguments.  For  the  first 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Device:") enter the string displayed by SHOW DEFAULT.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argument ("Log_Name:")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YU$SE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HOW TRANSLATION NYU$SE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erify that output obtained  agrees  with  output  of  "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" done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Copy In Files From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REQUEST/REPLY/TO=TAPES "mount SETL tap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MOUNT MT: SE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COPY/LOG MT:*.* NYU$SE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L VAX VMS V2 INSTALLATION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Install NYU$SETL Logic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name NYU$SETL must be defined as above for  all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 work.  This can be done either by modifying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tartup files to do ASSIGN at group or system  level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 including   the   assignment   in  the  "definitions"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DEF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ETLDEF.COM defines the various programs of  the  SE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as  "foreign"  commands, so that the ASSIGN for NYU$SE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include a device specification;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ASSIGN [SETL] NYU$SE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work since device not specified.  You must us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ASSIGN dbxx:[SETL] NYU$SET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 users should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@nyu$setl:setl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ir LOGIN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Test SETL System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ET DEFAULT NYU$SE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@STL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ompiles  and  executes  the  test   programs   on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LTST.STL.   Edit  STLTST.XLI  and look for string FAIL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of this string indicate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t is normal for the terminal to receive a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messages  whilst  running the tests, as the standard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test code for  error  handling.   The  file  STLTST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 LOG file from a run of the standard tests,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messages that should  appear  at  the  terminal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   require   about  20  minutes  of  processor  time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-11/7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acceptance test,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ET DEFAULT NYU$SE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DELETE STLTST.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se files are not part of the runn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L VAX VMS V2 INSTALLATION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Install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system manager to install the SETL HEL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LIBR/HELP SYS$HELP:HELPLIB NYU$SETL:SETL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Page File Quot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 attempts to determine the size of available virtual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examining  the  value  of  the  page  file  quota 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FLQUOTA.  If attempts to use SETL yield th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-F-VAS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heck that the value of  PGFLQUOTA  for  the  user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 than  the  value  of the system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PAGECNT.   If  PGFLQUOTA  exceeds   VIRTUALPAGECNT, 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   and   reduce  the  PGFLQUOTA  value  to  not  ex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PAGEC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USING SE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ER.DOC contains the user manual.  The easiest way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L  is  to  use  the  SETL command, which is described in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and help files.  The user manual is more up to dat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differences  between  help  files and user manual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d in favor of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SHAREABILITY, USING THE FOREIGN LANGUAG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n to use the interface to other language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manual,  or  if you anticipate that many user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ystem at the same time, then you should  inst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version of the syste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o install STLSHR.EXE,the system manager should ad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line to the system startup INSTAL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yu$setl:stlshr /open/share/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improve performance if several users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SETL at the same time, but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L VAX VMS V2 INSTALLATION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HARD COD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rd code system includes the files STLSYM.MAR,  STLMAC.ML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LHCO.OBJ and STLASM.EXE;  these files may be deleted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lan to use the hard code system.  If you are going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rd code system you should install STLSHR.EXE a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EXPIRATION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arned that an "expiration date" exists:  the  supplied  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will  attempt to become non-functional a year afte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.  Warning messages are issued during the  month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.   The  expiration feature has been included to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ects of  unauthorized  copying  of  the  system,  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our control over the distributed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